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9359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10181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0851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464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