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22/83</w:t>
        <w:tab/>
        <w:t>changed tcp.h and tapv0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t at bytes of an int using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{ char lobyte; char hibyte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lobyte = this; i.hibyte = th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as defined in tc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cp.h has macros LSB(i) and MSB(i)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B(i) = this; MSB(i) = th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portable fashion - some C compilers don'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K &amp; R and are more likely to support the new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is a slight improvement in the generated cod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i is int *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