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1987424434"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1432281297"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631187314"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1949022459"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2042384021"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1978222140"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1175659777"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398863034"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1381492713"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1658375508"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2068675747"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1915589039"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974789917"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582731661"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258428525"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548267425"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1112654017"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239071996"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376177974"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1600735848"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