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Debugging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debug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Debugging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present some useful hints to debugging your Qt-bas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a Qt program you can specify several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help with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Option \i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-nogr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application should never grab \link QWidget::grabMo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use\endlink or \link QWidget::grabKeyboard(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board \endlink. This option is set by defaul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is running in the \c gdb debugger under Lin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-dogr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Ignore any implicit or explicit -nograb. -dograb win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nograb even when -nograb is last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-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uns the application in X synchronous mode. Synchronou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ces the X server to perform each X clien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mediately and not use buffer optimization. It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easier to debug and often much slower. The -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is only valid for the X11 version of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Warning and Debugg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includes three global functions for writing out warning and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::qDebug() qDebug()\endlink for writing debug output for testing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::qWarning() qWarning()\endlink for writing warning output whe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::qFatal() qFatal()\endlink for writing fatal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implementation of these functions prints the text to the \c std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under Unix/X11 and to the debugger under Window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over these functions by installing a message hand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::qInstallMsgHandler() qInstallMsgHandler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ing functions \l QObject::dumpObjectTree() and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dumpObjectInfo() are often useful when an application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cts strangely. More useful if you use object names than no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useful even without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Debugging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file \c qglobal.h contains many debugging macr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#define}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important macro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::Q_ASSERT() Q_ASSERT(b)\endlink where b is a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, writes the warning: "ASSERT: 'b' in file file.cpp (234)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::Q_CHECK_PTR() Q_CHECK_PTR(p)\endlink where p i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he warning "In file file.cpp, line 234: Out of memory" if 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 are useful for detecting program errors, e.g.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alloc(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_ASSERT( size &gt;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*p = new char[size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_CHECK_PTR( 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fine the flag QT_FATAL_ASSERT, Q_ASSERT will call fat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warning(), so a failed assertion will cause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after printing the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Q_ASSERT macro is a null expression if \c QT_CHECK_STAT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is not defined. Any code in it will simpl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Similarly Q_CHECK_PTR is a null expression if \c QT_CHECK_NU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fined. Here is an example of how you should \e not use Q_ASSE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_CHECK_PT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alloc(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*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_CHECK_PTR( p = new char[size] ); // WRO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is tricky: \e p is set to a sane value only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checking flags are defined. If this code is compil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_CHECK_NULL flag defined, the code in the Q_CHECK_PTR 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ecuted (correctly, since it's only a debugging aid) and \e 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wild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library contains hundreds of internal checks that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messages when some error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s for sanity and the resulting warning messages inside Q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, based on the state of various debugging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Flag</w:t>
        <w:tab/>
        <w:tab/>
        <w:t>\i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CHECK_STATE</w:t>
        <w:tab/>
        <w:t>\i Check for consistent/expected objec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CHECK_RANGE</w:t>
        <w:tab/>
        <w:t>\i Check for variable rang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CHECK_NULL</w:t>
        <w:tab/>
        <w:t>\i Check for dangerous null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CHECK_MATH</w:t>
        <w:tab/>
        <w:t>\i Check for dangerous math, e.g. division b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CHECK</w:t>
        <w:tab/>
        <w:t>\i Turn off all QT_CHECK_...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DEBUG</w:t>
        <w:tab/>
        <w:t>\i Enable debugg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DEBUG</w:t>
        <w:tab/>
        <w:t>\i Turn off QT_DEBU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both QT_DEBUG and all the QT_CHECK flags are on.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QT_DEBUG, define QT_NO_DEBUG. To turn off the QT_CHECK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QT_NO_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( char *p, int i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f defined(QT_CHECK_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p =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Warning( "f: Null pointer not allowed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f defined(QT_CHECK_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i &lt;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Warning( "f: The index cannot be negativ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ommon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bug that is so common that it deserves mention here: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clude the Q_OBJECT macro in a class declaration and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moc.html moc\endlink, but forget to link the moc-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ode into your executable, you will get very confusing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Any link error complaining about a lack of \c{vtb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_vtbl}, \c{__vtbl} or similar is likely to be a resul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