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clpb}{CLP(B): Constraint Logic Programming over Boolea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p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g{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metalevel.at}{Markus Tris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mainder, generated from Markdown and Pl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b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