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788213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716775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680921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15504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