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53252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99806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257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0932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12010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36238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95598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39175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