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049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1682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6166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5051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