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8291775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2965250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7879224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3111505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