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  <w:t>Title:</w:t>
        <w:tab/>
        <w:tab/>
        <w:tab/>
        <w:t>MatchStick BSP Decompiler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Author:</w:t>
        <w:tab/>
        <w:tab/>
        <w:tab/>
        <w:t>Chris Cowa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Date Finished:</w:t>
        <w:tab/>
        <w:t>August 30, 2003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Version:</w:t>
        <w:tab/>
        <w:tab/>
        <w:t>1.0.0 Beta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65430</wp:posOffset>
                </wp:positionV>
                <wp:extent cx="4343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atchStick uses a simple interface to create the appropriate parameters to decompile a .bsp file with q3map 2.5.6 into a .map fi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8pt;mso-wrap-distance-left:9.05pt;mso-wrap-distance-right:9.05pt;mso-wrap-distance-top:0pt;mso-wrap-distance-bottom:0pt;margin-top:20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MatchStick uses a simple interface to create the appropriate parameters to decompile a .bsp file with q3map 2.5.6 into a .map fi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>Description:</w:t>
        <w:tab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59715</wp:posOffset>
                </wp:positionV>
                <wp:extent cx="42291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3map2.exe directory canNOT have any periods!!! Also, when prompted for map directory, find the place where the bsp’s a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20.4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Q3map2.exe directory canNOT have any periods!!! Also, when prompted for map directory, find the place where the bsp’s 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>Notes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53365</wp:posOffset>
                </wp:positionV>
                <wp:extent cx="4114800" cy="1257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zip MatchStick.zip and run Setup.exe. You may then delete the unzipped fi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9pt;mso-wrap-distance-left:9.05pt;mso-wrap-distance-right:9.05pt;mso-wrap-distance-top:0pt;mso-wrap-distance-bottom:0pt;margin-top:19.9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zip MatchStick.zip and run Setup.exe. You may then delete the unzipped fi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  <w:t>Installation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2003 Copyright </w:t>
      </w:r>
      <w:r>
        <w:rPr>
          <w:rFonts w:eastAsia="Symbol" w:cs="Symbol" w:ascii="Symbol" w:hAnsi="Symbol"/>
          <w:sz w:val="44"/>
        </w:rPr>
        <w:t>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23:18:00Z</dcterms:created>
  <dc:creator>Chris Cowan</dc:creator>
  <dc:description/>
  <dc:language>en-US</dc:language>
  <cp:lastModifiedBy>Chris Cowan</cp:lastModifiedBy>
  <dcterms:modified xsi:type="dcterms:W3CDTF">2003-08-30T23:35:00Z</dcterms:modified>
  <cp:revision>3</cp:revision>
  <dc:subject/>
  <dc:title>Title:</dc:title>
</cp:coreProperties>
</file>