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             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.  (Hereafter referred to as the AWK book.)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,  and implementation specific options are pre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.  m#ma#aw#wk#k provides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 an assembler like listing of the internal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of the program to stdout and exits 0 (on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tdin.  Records from stdin are lines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 text  is  read  from  _#f_#i_#l_#e and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Useful on systems that support  the  ###!#!  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#'s#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 forms  -#-W#W[vdiesp] are recognized and on some systems -#-W#W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to avoid command line leng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 If _#{_#a_#c_#t_#i_#o_#n_#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Long statements can be continued with a backslash, \.  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 is  string;  if  one operand is string, the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is converted and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. has to be escaped to be recognized as a decimal po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 associate  left  to  right.   Any  express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m#ma#aw#wk#k seeds the random number  generat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ck  at  startup  so  there  is  no  real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and().  Srand(_#e_#x_#p_#r) is useful for repeating pseudo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s#sy#ys#st#te#em#m(_#e_#x_#p_#r) uses /bin/sh to execute _#e_#x_#p_#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if F#FS#S = ":+" and $#$0#0 = "a::b:" , then N#NF#F = 3 and $#$1#1 =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a file is "a b\nc\n\n", R#RS#S = "\n\n+"  and  F#F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,  then  there  is one record "a b\nc" with three fields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and "c".  Changing F#FS#S = "\n", gives two  fields  "a  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;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that "\n" always separates records when R#RS#S = ""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value  of  F#FS#S.   m#ma#aw#wk#k 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the total number of command line arguments passed to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  A#AR#RG#GV#V[#[0#0]#] is set the name of the  AW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 and  A#AR#RG#GV#V[#[1#1]#] ...  A#AR#RG#GV#V[#[A#AR#RG#GC#C-#-1#1]#] holds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if it is boolean true (see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2).  A B#BE#EG#GI#IN#N pattern matches before any input has been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, matches every record between the match of _#e_#x_#p_#r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 statement causes the next input record to be read  and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f#fi#il#le#e statement tells mawk  to  stop  proces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file.   It  then updates FILENAME to the nex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e#ex#xi#it#t statement causes immediate execution of the E#EN#ND#D 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ermination  if there are none or if the e#ex#xi#it#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with a few extensions that appeared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systems (MS-DOS or Windows) which provide  a  _#s_#e_#t_#m_#o_#d_#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 an  environment variable MAWKBINMODE and a built-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BINMODE.  The bits of the BINMODE value tell  _#m_#a_#w_#k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to run scripts and generate output compatible with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for this -- there are no examples in the AWK book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 records.   When  R#RS#S  = "", "\n" is alway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records, it is treated as space, and F#FS#S alway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m#ma#aw#wk#k executes twice as fast, because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define the behavior which passively forc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that  must 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"/dev/std{out,err}"  or  \x  hex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n strings.  Unlike ANSI C, m#ma#aw#wk#k limits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llows \x to two as the current implementation  only  suppor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characters.  The built-in f#ff#fl#lu#us#sh#h first appeared in a recent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awk released to netlib, and is not part  of  the  posix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gate deletion with 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is a g#ga#aw#wk#k extension (also implemented by BWK awk),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OMMANDS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