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74169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0897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92359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10037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