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606602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242823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446785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234307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