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83993275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009587137"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339743863"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867308931"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93988438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72765537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72045527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740018417"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272741667"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2024535544"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