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  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  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 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nochrome vga server directo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Interlaced mode.  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  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  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  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  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  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  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  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  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  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  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  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  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  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.2.1 1998/02/01 16:04:54 robi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 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  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 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