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379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613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789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644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