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768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268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037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572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