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Nov  7, 2025                                               November 7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Nov  7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7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