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90384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03048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44006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9257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