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9015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765251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158469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3804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13840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56464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12354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37873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