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45031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03018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33997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26736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