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5431281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6655138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2582233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3287574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5137522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2378016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8069338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34145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