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2960495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3827413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7462184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886700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