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089467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168566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6343146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9833253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052117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068487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841474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242464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