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2770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22388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84748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72816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