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9384034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2337611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1644930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9865354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1631041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1603567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5253691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1908906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