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\"</w:t>
        <w:tab/>
        <w:t>$OpenBSD: doc,v 1.16 2005/09/27 18:57:17 jaredy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Copyright (c) 1991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  <w:tab/>
        <w:t>The Regents of the University of Californi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Redistribution and use in source and binary forms,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modification, are permitted provided that the follow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1. Redistributions of source code must retain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   notice, this list of conditions and the following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2. Redistributions in binary form must reproduc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   notice, this list of conditions and the following disclaim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   documentation and/or other materials provided with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3. Neither the name of the University nor the names of its con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   may be used to endorse or promote products derived from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   without specific prior 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HIS SOFTWARE IS PROVIDED BY THE REGENTS AND CONTRIBUTORS ``AS IS'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ANY EXPRESS OR IMPLIED WARRANTIES, INCLUDING, BUT NOT LIMITED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IMPLIED WARRANTIES OF MERCHANTABILITY AND FITNESS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ARE DISCLAIMED.  IN NO EVENT SHALL THE REGENTS OR CONTRIBUTORS BE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FOR ANY DIRECT, INDIRECT, INCIDENTAL, SPECIAL, EXEMPLARY,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DAMAGES (INCLUDING, BUT NOT LIMITED TO, PROCUREMENT OF SUBSTITUTE GO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OR SERVICES; LOSS OF USE, DATA, OR PROFITS; OR BUSINESS INTERRU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HOWEVER CAUSED AND ON ANY THEORY OF LIABILITY, WHETHER IN CONTRACT, 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LIABILITY, OR TORT (INCLUDING NEGLIGENCE OR OTHERWISE) ARISING IN AN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OUT OF THE USE OF THIS SOFTWARE, EVEN IF ADVISED OF THE POS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    @(#)doc</w:t>
        <w:tab/>
        <w:t>8.1 (Berkeley) 6/8/93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mdoc-parse - attempt to parse troff request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his version has had comments stripped; an unstripped version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n(.g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c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!\n[DVI]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tr C C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t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so /usr/share/tmac/mdoc/doc-dit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n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so /usr/share/tmac/mdoc/doc-n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so /usr/share/tmac/mdoc/doc-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so /usr/share/tmac/mdoc/doc-syms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Db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Db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.$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Db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DEBUGG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Db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DEBUGGIN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Db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on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DEBUGG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Db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off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DEBUGGIN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Db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aV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C \\n(aC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"\\$1"|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mN"Op" .ds A\\n(aC \fR\\$1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mN"Ar" .ds A\\n(aC \fR\\$1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mN"Fl" .ds A\\n(aC \fR\\$1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mN"Cm" .ds A\\n(aC \fR\\$1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mN"It" .ds A\\n(aC \fR\\$1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.ds A\\n(aC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aU \\n(aC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C\\n(aC \\n(aT</w:t>
      </w:r>
    </w:p>
    <w:p>
      <w:pPr>
        <w:pStyle w:val="PreformattedText"/>
        <w:bidi w:val="0"/>
        <w:spacing w:before="0" w:after="0"/>
        <w:jc w:val="left"/>
        <w:rPr/>
      </w:pPr>
      <w:r>
        <w:rPr/>
        <w:t>.s\\n(aT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Db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aT==1 .ds yU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aT==2 .ds yU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aT==3 .ds yU Closing Punctuation or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aT==4 .ds yU Opening Punctuation or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iN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I \\n(.i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n -\\n(iI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aC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fBDEBUG(argv) MACRO:\fP `.\\*(mN'  \fBLine #:\fP \\n(.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t\fBArgc:\fP \\n(aC  \fBArgv:\fP `\\*(A\\n(aC'  \fBLength:\fP \\n(sW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t\fBSpace:\fP `\\*(S\\n(aC'  \fBClass:\fP \\*(y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iN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aC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tm DEBUG(argv) MACRO: `.\\*(mN'  Line #: \\n(.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tm \tArgc: \\n(aC  Argv: `\\*(A\\n(aC'  Length: \\n(sW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tm \tSpace: `\\*(S\\n(aC'  Class: \\*(y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.$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dZ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oM&gt;1 .as b1 \\*(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oM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f \\n(fC==0 .as b1 \\*(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S0 \\*(S\\n(a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Db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iN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MACRO REQUEST: \t.\\*(mN \\*(A1 \\*(A2 \\*(A3 \\*(A4 \\*(A5 \\*(A6 \\*(A7 \\*(A8 \\*(A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n \\n(iI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iN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\tMACRO REQUEST: .\\*(mN \\*(A1 \\*(A2 \\*(A3 \\*(A4 \\*(A5 \\*(A6 \\*(A7 \\*(A8 \\*(A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.aV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C \\n(aC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"\\*(A\\n(aC"|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mN"Op" .ds A\\n(aC \fR\\*(A\\n(aC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mN"Ar" .ds A\\n(aC \fR\\*(A\\n(aC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mN"Fl" .ds A\\n(aC \fR\&amp;\\*(A\\n(aC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mN"Cm" .ds A\\n(aC \fR\\*(A\\n(aC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mN"It" .ds A\\n(aC \fR\\*(A\\n(aC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aU \\n(aC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C\\n(aC \\n(aT</w:t>
      </w:r>
    </w:p>
    <w:p>
      <w:pPr>
        <w:pStyle w:val="PreformattedText"/>
        <w:bidi w:val="0"/>
        <w:spacing w:before="0" w:after="0"/>
        <w:jc w:val="left"/>
        <w:rPr/>
      </w:pPr>
      <w:r>
        <w:rPr/>
        <w:t>.s\\n(aT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Db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aT==1 .ds yU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aT==2 .ds yU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aT==3 .ds yU Closing Punctuation or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aT==4 .ds yU Opening Punctuation or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iN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I \\n(.i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n -\\n(iI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aC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fBDEBUG(fargv) MACRO:\fP `.\\*(mN'  \fBLine #:\fP \\n(.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t\fBArgc:\fP \\n(aC  \fBArgv:\fP `\\*(A\\n(aC'  \fBLength:\fP \\n(sW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t\fBSpace:\fP `\\*(S\\n(aC'  \fBClass:\fP \\*(y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iN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aC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tm DEBUG(fargv) MACRO: `.\\*(mN'  Line #: \\n(.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tm \tArgc: \\n(aC  Argv: `\\*(A\\n(aC'  Length: \\n(sW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tm \tSpace: `\\*(S\\n(aC'  Class: \\*(y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fV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dZ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oM&gt;1 .as b1 \\*(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oM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f \\n(fC==0 .as b1 \\*(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S0 \\*(S\\n(a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V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Db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iN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tMACRO REQUEST: .\\*(mN \\*(A1 \\*(A2 \\*(A3 \\*(A4 \\*(A5 \\*(A6 \\*(A7 \\*(A8 \\*(A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n \\n(iI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\tMACRO REQUEST: .\\*(mN \\*(A1 \\*(A2 \\*(A3 \\*(A4 \\*(A5 \\*(A6 \\*(A7 \\*(A8 \\*(A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V \\n(fV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aX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as b1 \&amp;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fV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V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&amp;\\*(s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V \\n(fV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X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aI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aC&lt;9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C \\n(aC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\\n(aC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\\n(aC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s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xV S\\n(aC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tm Usage: Too many arguments (maximum of 8 accepted)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tm \\*(A1 \\*(A2 \\*(A3 \\*(A4 \\*(A5 \\*(A6 \\*(A7 \\*(A8 \\*(A9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aZ</w:t>
      </w:r>
    </w:p>
    <w:p>
      <w:pPr>
        <w:pStyle w:val="PreformattedText"/>
        <w:bidi w:val="0"/>
        <w:spacing w:before="0" w:after="0"/>
        <w:jc w:val="left"/>
        <w:rPr/>
      </w:pPr>
      <w:r>
        <w:rPr/>
        <w:t>.pB</w:t>
      </w:r>
    </w:p>
    <w:p>
      <w:pPr>
        <w:pStyle w:val="PreformattedText"/>
        <w:bidi w:val="0"/>
        <w:spacing w:before="0" w:after="0"/>
        <w:jc w:val="left"/>
        <w:rPr/>
      </w:pPr>
      <w:r>
        <w:rPr/>
        <w:t>.aY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aY</w:t>
      </w:r>
    </w:p>
    <w:p>
      <w:pPr>
        <w:pStyle w:val="PreformattedText"/>
        <w:bidi w:val="0"/>
        <w:spacing w:before="0" w:after="0"/>
        <w:jc w:val="left"/>
        <w:rPr/>
      </w:pPr>
      <w:r>
        <w:rPr/>
        <w:t>.rm C0 C1 C2 C3 C4 C5 C6 C7 C8 C9</w:t>
      </w:r>
    </w:p>
    <w:p>
      <w:pPr>
        <w:pStyle w:val="PreformattedText"/>
        <w:bidi w:val="0"/>
        <w:spacing w:before="0" w:after="0"/>
        <w:jc w:val="left"/>
        <w:rPr/>
      </w:pPr>
      <w:r>
        <w:rPr/>
        <w:t>.rm A0 A1 A2 A3 A4 A5 A6 A7 A8 A9</w:t>
      </w:r>
    </w:p>
    <w:p>
      <w:pPr>
        <w:pStyle w:val="PreformattedText"/>
        <w:bidi w:val="0"/>
        <w:spacing w:before="0" w:after="0"/>
        <w:jc w:val="left"/>
        <w:rPr/>
      </w:pPr>
      <w:r>
        <w:rPr/>
        <w:t>.rm S1 S2 S3 S4 S5 S6 S7 S8 S9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C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pB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dZ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oM==1 \{\&amp;\\*(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rm 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oM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x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oM==0 \{\&amp;\\*(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rm 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((\\n(sM==1)&amp;(\\n(tP==0))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x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hy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x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dZ \\n(dZ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b2 \\*(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lK \\n(.c</w:t>
      </w:r>
    </w:p>
    <w:p>
      <w:pPr>
        <w:pStyle w:val="PreformattedText"/>
        <w:bidi w:val="0"/>
        <w:spacing w:before="0" w:after="0"/>
        <w:jc w:val="left"/>
        <w:rPr/>
      </w:pPr>
      <w:r>
        <w:rPr/>
        <w:t>.ev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di eB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x2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di</w:t>
      </w:r>
    </w:p>
    <w:p>
      <w:pPr>
        <w:pStyle w:val="PreformattedText"/>
        <w:bidi w:val="0"/>
        <w:spacing w:before="0" w:after="0"/>
        <w:jc w:val="left"/>
        <w:rPr/>
      </w:pPr>
      <w:r>
        <w:rPr/>
        <w:t>.ev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(\\n(.c-\\n(lK&gt;1)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b0 \&amp;\\*(eB\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b1 \\*(b2\\*(b0\\*(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.ds b1 \\*(b2\\*(b1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\*(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rm eB b2 b0 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dZ \\n(dZ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Fl</w:t>
      </w:r>
    </w:p>
    <w:p>
      <w:pPr>
        <w:pStyle w:val="PreformattedText"/>
        <w:bidi w:val="0"/>
        <w:spacing w:before="0" w:after="0"/>
        <w:jc w:val="left"/>
        <w:rPr/>
      </w:pPr>
      <w:r>
        <w:rPr/>
        <w:t>.as b1 \&amp;\\*(fL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.$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&amp;\|\-\|\fP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pB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Fl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(\\n(aC-\\n(aP)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&amp;\|\-\fP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Z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C\\n(aP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as b1 \&amp;\|\-\fP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f \\n(C\\n(aP==3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as b1 \&amp;\|\-\|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f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fR</w:t>
      </w:r>
    </w:p>
    <w:p>
      <w:pPr>
        <w:pStyle w:val="PreformattedText"/>
        <w:bidi w:val="0"/>
        <w:spacing w:before="0" w:after="0"/>
        <w:jc w:val="left"/>
        <w:rPr/>
      </w:pPr>
      <w:r>
        <w:rPr/>
        <w:t>.h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jM \\n(C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jM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&amp;\fP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jN 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jM==2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!"\\*(A\\n(aP"\\*(Ba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e !"\\*(A\\n(aP"\fR|\fP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 xml:space="preserve">               ie "\\*(A\\n(aP"-" .as b1 \&amp;\|\-\^\-\|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 xml:space="preserve">               el .as b1 \&amp;\|\-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el .as b1 \&amp;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.as b1 \&amp;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.as b1 \&amp;\f\\n(cF\s\\n(cZ\\*(A\\n(aP\fP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aC==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jM==4 .as b1 \&amp;\|\-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fP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Z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((\\n(C\\n(aP==3)&amp;(\\n(C\\n(jN==4)) .as b1 \&amp;\|\-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.as b1 \&amp;\\*(S\\n(j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R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rr jM j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h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jM \\n(C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jM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&amp;\f\\n(cF\s\\n(cZ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jN 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jM==2 .as b1 \&amp;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.as b1 \&amp;\f\\n(cF\s\\n(cZ\\*(A\\n(aP\fP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aC==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f\\n(cF\s\\n(cZ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Z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&amp;\\*(S\\n(j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rr jM j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Ar</w:t>
      </w:r>
    </w:p>
    <w:p>
      <w:pPr>
        <w:pStyle w:val="PreformattedText"/>
        <w:bidi w:val="0"/>
        <w:spacing w:before="0" w:after="0"/>
        <w:jc w:val="left"/>
        <w:rPr/>
      </w:pPr>
      <w:r>
        <w:rPr/>
        <w:t>.as b1 \\*(a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file\ ...\fP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pB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A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(\\n(aC-\\n(aP)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&amp;file\ ...\fP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Z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C\\n(aP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as b1 \&amp;file\ ...\fP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 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f \\n(C\\n(aP==3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as b1 \&amp;file\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      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A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Ad address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Ad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aD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Cd Configuration file declaration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</w:t>
        <w:tab/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nM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nS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"\\*(mN"Cd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e \\n(nS&gt;1 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if \\n(iS==0 .nr iS \\n(D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n +\\n(i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ti -\\n(i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nS \\n(nS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n -\\n(i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.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Cm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Cm Interactive command modifier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Cm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cM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Dv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Dv define_variable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D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Em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tm Usage: .Em text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Em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eM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Er ERRNOTYPE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Ev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Ev ENVIRONMENT_VARIABLE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E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e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Fd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mN F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nS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X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X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Z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fD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D \\n(fD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\*(fD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ft \\n(cF</w:t>
      </w:r>
    </w:p>
    <w:p>
      <w:pPr>
        <w:pStyle w:val="PreformattedText"/>
        <w:bidi w:val="0"/>
        <w:spacing w:before="0" w:after="0"/>
        <w:jc w:val="left"/>
        <w:rPr/>
      </w:pPr>
      <w:r>
        <w:rPr/>
        <w:t>.fs \\n(cZ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F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Fr Function_return_value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F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a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I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Ic Interactive command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I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i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m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nS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X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X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Z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fD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D \\n(fD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\*(fD#include &lt;\\$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ft \\n(cF</w:t>
      </w:r>
    </w:p>
    <w:p>
      <w:pPr>
        <w:pStyle w:val="PreformattedText"/>
        <w:bidi w:val="0"/>
        <w:spacing w:before="0" w:after="0"/>
        <w:jc w:val="left"/>
        <w:rPr/>
      </w:pPr>
      <w:r>
        <w:rPr/>
        <w:t>.fs \\n(cZ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Li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 .Li argument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Li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lI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Or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i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M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Ms Math symbol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M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sY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Nm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.$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"\\*(n1"" .tm Usage: .Nm Name(s)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ds mN Nm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ds A1 \\*(n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fV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Nm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sW "\\$1"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T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aT==3:\\n(aT==4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ds A1 \\*(n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ds A2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ds A3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ds A4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ds A5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ds A6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ds A7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ds A8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ds A9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f !"\\$9"" .as A9 "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f \\n(fV&lt;9 .nr fV \\n(fV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e "\\$1"" .ds A1 \\*(n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el .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aC==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&amp;\\*(nM\\*(n1\fP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Z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\*(nM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C\\n(aP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as b1 \&amp;\\*(n1\fP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f \\n(nS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if "\\*(mN"Nm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in -\\n(i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ie \\n(nS&gt;1 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ab/>
        <w:t>if \\n(iS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ab/>
        <w:tab/>
        <w:t>sw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nr iS ((\\n(sWu+1)*\\n(fW)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in +\\n(i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ti -\\n(i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nr nS \\n(nS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f "\\*(n1"" .ds n1 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Pa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\&amp;\\*(pA~\fP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Pa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pA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Sy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Sy symbolic_text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Sy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</w:t>
        <w:tab/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sY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T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Tn Trade_name(s)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T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tN\\*(t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n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Tn Trade_name(s)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T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t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r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Va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Va variable_name(s)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Va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vA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as b1 \\*(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.$==0 .tm Usage: .No must be called with arguments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C\\n(aP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O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mN Op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L \&amp;\\*(lB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R \&amp;\\*(rB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 \\$1 \\$2 \\$3 \\$4 \\$5 \\$6 \\$7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Aq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Aq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L \&amp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R \&amp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Bq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Bq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L \&amp;\\*(lB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R \&amp;\\*(rB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L \&amp;\\*(Lq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R \&amp;\\*(Rq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Eq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Eq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L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R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Pq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Pq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L \&amp;\\*(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R \&amp;\\*(rP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Qq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Qq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L \&amp;\\*q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R \&amp;\\*q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Sq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Sq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L \&amp;\\*(sL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R \&amp;\\*(sR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.$&gt;2 .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qL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qR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qL 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qR 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aC&gt;\\n(aP .c\\n(C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.aZ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.$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&amp;\\*(qL\\*(q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pB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&amp;\\*(qL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&amp;\\*(qL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(\\n(aC-\\n(aP)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&amp;\\*(q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Z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C\\n(aC==3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aJ \\n(aC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v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aJ \\n(aJ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ds A\\n(aJ \&amp;\\*(qR\\*(A\\n(aJ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aJ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.aI \&amp;\\*(qR 3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C\\n(aP==1 .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C\\n(aP&gt;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aP \\n(aP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v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C\\n(aJ==3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J \\n(aJ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v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Ao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Ao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L \&amp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eO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A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Ac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R \&amp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eC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Bo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Bo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L \&amp;[</w:t>
      </w:r>
    </w:p>
    <w:p>
      <w:pPr>
        <w:pStyle w:val="PreformattedText"/>
        <w:bidi w:val="0"/>
        <w:spacing w:before="0" w:after="0"/>
        <w:jc w:val="left"/>
        <w:rPr/>
      </w:pPr>
      <w:r>
        <w:rPr/>
        <w:t>.eO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B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Bc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R \&amp;]</w:t>
      </w:r>
    </w:p>
    <w:p>
      <w:pPr>
        <w:pStyle w:val="PreformattedText"/>
        <w:bidi w:val="0"/>
        <w:spacing w:before="0" w:after="0"/>
        <w:jc w:val="left"/>
        <w:rPr/>
      </w:pPr>
      <w:r>
        <w:rPr/>
        <w:t>.eC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L \&amp;\\*(Lq</w:t>
      </w:r>
    </w:p>
    <w:p>
      <w:pPr>
        <w:pStyle w:val="PreformattedText"/>
        <w:bidi w:val="0"/>
        <w:spacing w:before="0" w:after="0"/>
        <w:jc w:val="left"/>
        <w:rPr/>
      </w:pPr>
      <w:r>
        <w:rPr/>
        <w:t>.eO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D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Dc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R \&amp;\\*(Rq</w:t>
      </w:r>
    </w:p>
    <w:p>
      <w:pPr>
        <w:pStyle w:val="PreformattedText"/>
        <w:bidi w:val="0"/>
        <w:spacing w:before="0" w:after="0"/>
        <w:jc w:val="left"/>
        <w:rPr/>
      </w:pPr>
      <w:r>
        <w:rPr/>
        <w:t>.eC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Eo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Eo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L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eO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E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Ec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R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eC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Oo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Oo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L \&amp;[</w:t>
      </w:r>
    </w:p>
    <w:p>
      <w:pPr>
        <w:pStyle w:val="PreformattedText"/>
        <w:bidi w:val="0"/>
        <w:spacing w:before="0" w:after="0"/>
        <w:jc w:val="left"/>
        <w:rPr/>
      </w:pPr>
      <w:r>
        <w:rPr/>
        <w:t>.eO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R \&amp;]</w:t>
      </w:r>
    </w:p>
    <w:p>
      <w:pPr>
        <w:pStyle w:val="PreformattedText"/>
        <w:bidi w:val="0"/>
        <w:spacing w:before="0" w:after="0"/>
        <w:jc w:val="left"/>
        <w:rPr/>
      </w:pPr>
      <w:r>
        <w:rPr/>
        <w:t>.eC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Po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Po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L \&amp;(</w:t>
      </w:r>
    </w:p>
    <w:p>
      <w:pPr>
        <w:pStyle w:val="PreformattedText"/>
        <w:bidi w:val="0"/>
        <w:spacing w:before="0" w:after="0"/>
        <w:jc w:val="left"/>
        <w:rPr/>
      </w:pPr>
      <w:r>
        <w:rPr/>
        <w:t>.eO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R \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.eC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Qo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Qo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L \&amp;\\*q</w:t>
      </w:r>
    </w:p>
    <w:p>
      <w:pPr>
        <w:pStyle w:val="PreformattedText"/>
        <w:bidi w:val="0"/>
        <w:spacing w:before="0" w:after="0"/>
        <w:jc w:val="left"/>
        <w:rPr/>
      </w:pPr>
      <w:r>
        <w:rPr/>
        <w:t>.eO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Q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Qc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R \&amp;\\*q</w:t>
      </w:r>
    </w:p>
    <w:p>
      <w:pPr>
        <w:pStyle w:val="PreformattedText"/>
        <w:bidi w:val="0"/>
        <w:spacing w:before="0" w:after="0"/>
        <w:jc w:val="left"/>
        <w:rPr/>
      </w:pPr>
      <w:r>
        <w:rPr/>
        <w:t>.eC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L \&amp;\\*(sL</w:t>
      </w:r>
    </w:p>
    <w:p>
      <w:pPr>
        <w:pStyle w:val="PreformattedText"/>
        <w:bidi w:val="0"/>
        <w:spacing w:before="0" w:after="0"/>
        <w:jc w:val="left"/>
        <w:rPr/>
      </w:pPr>
      <w:r>
        <w:rPr/>
        <w:t>.eO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S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Sc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R \&amp;\\*(sR</w:t>
      </w:r>
    </w:p>
    <w:p>
      <w:pPr>
        <w:pStyle w:val="PreformattedText"/>
        <w:bidi w:val="0"/>
        <w:spacing w:before="0" w:after="0"/>
        <w:jc w:val="left"/>
        <w:rPr/>
      </w:pPr>
      <w:r>
        <w:rPr/>
        <w:t>.eC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Xo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Xo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L</w:t>
      </w:r>
    </w:p>
    <w:p>
      <w:pPr>
        <w:pStyle w:val="PreformattedText"/>
        <w:bidi w:val="0"/>
        <w:spacing w:before="0" w:after="0"/>
        <w:jc w:val="left"/>
        <w:rPr/>
      </w:pPr>
      <w:r>
        <w:rPr/>
        <w:t>.eO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X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Xc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R</w:t>
      </w:r>
    </w:p>
    <w:p>
      <w:pPr>
        <w:pStyle w:val="PreformattedText"/>
        <w:bidi w:val="0"/>
        <w:spacing w:before="0" w:after="0"/>
        <w:jc w:val="left"/>
        <w:rPr/>
      </w:pPr>
      <w:r>
        <w:rPr/>
        <w:t>.eC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eO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oM \\n(oM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\*(qL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\*(qL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(\\n(dZ==0)&amp;(\\n(sM==1)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dZ \\n(dZ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ds b2 \\*(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ds 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lK \\n(.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ev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di eB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qL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aC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C\\n(aP==1 .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aP \\n(aP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aC==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tP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X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Y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oM&gt;1 .as b1 \\*(sV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eC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oM \\n(oM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as b1 \\*(q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"\\*(xB"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pB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pB</w:t>
      </w:r>
    </w:p>
    <w:p>
      <w:pPr>
        <w:pStyle w:val="PreformattedText"/>
        <w:bidi w:val="0"/>
        <w:spacing w:before="0" w:after="0"/>
        <w:jc w:val="left"/>
        <w:rPr/>
      </w:pPr>
      <w:r>
        <w:rPr/>
        <w:t>.\\*(L\\n(l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X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ds xB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aC==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oM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aZ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.aY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a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C\\n(aa==2 .as b1 \\*(S\\n(a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rr aa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tP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f \\n(Xt&gt;0 .nr Xt \\n(Xt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P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Pf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L \&amp;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pF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p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&amp;\\*(qL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.$&lt;2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tm Warning: Missing arguments - prefix .Pf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pB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.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(\\n(aC-\\n(aP)&gt;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&amp;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.tm Warning: .Pf: trailing prefix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(\\n(aC-\\n(aP)==0 .aZ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c\\n(C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mN 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.$&gt;0 .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.tm Usage: .Ns must be called with arguments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mN 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tm Usage: Ap "cannot be first request on a line (no .Ap)"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as b1 \&amp;'</w:t>
      </w:r>
    </w:p>
    <w:p>
      <w:pPr>
        <w:pStyle w:val="PreformattedText"/>
        <w:bidi w:val="0"/>
        <w:spacing w:before="0" w:after="0"/>
        <w:jc w:val="left"/>
        <w:rPr/>
      </w:pPr>
      <w:r>
        <w:rPr/>
        <w:t>.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Hv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iV \\*(sV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sV \\*(hV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Sv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sV \\*(iV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Tv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sV \\*(tV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sM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Sm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.$==0 .tm "Usage: .Sm [off | on]"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Sm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A\\n(aP"on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sV \\*(i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sM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A\\n(aP"off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s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rm S0 S1 S2 S3 S4 S5 S6 S7 S8 S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sM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.aY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n(.g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sW&gt;2:(\A'\\$1'==0)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sW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z\\$1&gt;2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aT \\n(z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.nr a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sW==2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\\$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a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.nr a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aU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aW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sW&gt;2:(\A'\\*(A\\$1'==0) .nr a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sW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z\\*(A\\$1&gt;2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aT \\n(z\\*(A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.nr a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sW==2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(\\n(\\*(A\\$1)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a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.nr a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!\n(.g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sW&gt;2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sW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z\\$1&gt;2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aT \\n(z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.nr a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sW==2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\\$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a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.nr a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aU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aW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sW&gt;2 .nr a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sW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z\\*(A\\$1&gt;2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aT \\n(z\\*(A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.nr a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sW==2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(\\n(\\*(A\\$1)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a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.nr a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MDOC-ERROR: bogus type 0 (can't set space '\\*(A\\n(aC')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s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\\*(A\\n(aC==3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xX \\n(aC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rm S\\n(xX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S\\n(aC \\*(sV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\\*(A\\n(aC==2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xX \\n(aC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"\\*(A\\n(aC"Nb" .ds S\\n(xX \\*(h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.rm S\\n(xX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s2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S\\n(aC \\*(sV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s3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xX \\n(aC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rm S\\n(xX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S\\n(aC \\*(sV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s4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a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c0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MDOC-ERROR: bogus class 0 (can't determine '\\*(A\\n(aC')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c1</w:t>
      </w:r>
    </w:p>
    <w:p>
      <w:pPr>
        <w:pStyle w:val="PreformattedText"/>
        <w:bidi w:val="0"/>
        <w:spacing w:before="0" w:after="0"/>
        <w:jc w:val="left"/>
        <w:rPr/>
      </w:pPr>
      <w:r>
        <w:rPr/>
        <w:t>.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c2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P \\n(aP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c3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P \\n(aP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c4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P \\n(aP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y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a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y2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a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y3</w:t>
      </w:r>
    </w:p>
    <w:p>
      <w:pPr>
        <w:pStyle w:val="PreformattedText"/>
        <w:bidi w:val="0"/>
        <w:spacing w:before="0" w:after="0"/>
        <w:jc w:val="left"/>
        <w:rPr/>
      </w:pPr>
      <w:r>
        <w:rPr/>
        <w:t>.as b1 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\\C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y4</w:t>
      </w:r>
    </w:p>
    <w:p>
      <w:pPr>
        <w:pStyle w:val="PreformattedText"/>
        <w:bidi w:val="0"/>
        <w:spacing w:before="0" w:after="0"/>
        <w:jc w:val="left"/>
        <w:rPr/>
      </w:pPr>
      <w:r>
        <w:rPr/>
        <w:t>.as b1 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\\C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Bf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mN B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.$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b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b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Em" \&amp;\\*(eM\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Li" \&amp;\\*(lI\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Sy" \&amp;\\*(sY\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-emphasis" \&amp;\\*(eM\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-literal" \&amp;\\*(lI\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-symbolic" \&amp;\\*(sY\c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.tm Usage .Bf [Em | emphasis | Li | literal | Sy | symbolic]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Ef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mN E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.$&gt;0 .tm Usage .Ef (does not take arguments)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&amp;\f\\n(bF\s\\n(bZ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Bk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mN Bk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.$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Usage: .Bk [-lines | -words]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!"\\*(kS"" .tm .Bk: nesting keeps not implemented yet.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-lines" .tm .Bd -lines: Not implemented yet.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-words" .H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kS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Ek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mN Ek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.$&gt;0 .tm Usage .Ek (does not take arguments)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kS"-lines" .tm .Bd -lines: Not implemented yet.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kS"-words" .S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rm kS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mN 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.$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Usage: .Bd [-literal | -filled | -ragged | -unfilled] [-offset [string]] [-compact]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a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bV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i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dP \\n(d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f "\\$1"-literal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\\n(iD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d\\n(dP dL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t \{\&amp;\\*(lI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  <w:tab/>
        <w:tab/>
        <w:tab/>
        <w:t>ta 9n 18n 27n 36n 45n 54n 63n 72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  <w:tab/>
        <w:tab/>
        <w:tab/>
        <w:t>ta 8n 16n 24n 32n 40n 48n 56n 64n 72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f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f "\\$1"-filled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\\n(iD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d\\n(dP d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f "\\$1"-ragged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\\n(iD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d\\n(dP d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a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f "\\$1"-unfilled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\\n(iD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d\\n(dP d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f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f ((\\n(iD&gt;=1)&amp;(\\n(.$&gt;\\n(iD))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bV \\$2 \\$3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O\\n(dP&gt;0 'in \\n(.iu+\\n(O\\n(dP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(\\n(bV==0)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(\\n(nS==0)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e "\\*(d\\n(dP"dR" .sp \\n(dV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el 'sp \\n(dV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cR==0 .ne 2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bV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i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bV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i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"\\$1"-offset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bY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bY"left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\\n(iD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O\\n(d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bY"right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\\n(iD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O\\n(dP (\\n(.l/3)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bY"center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\\n(iD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O\\n(dP (\\n(.l-\\n(.i)/4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bY"indent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\\n(iD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O\\n(dP \\n(dI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bY"indent-two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\\n(iD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O\\n(dP \\n(dIu+\\n(dI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iD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\\n(iD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sW "\\*(bY"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sW&gt;2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e ((\\*(bY&gt;9n)&amp;(\\*(bY&lt;100n))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nr O\\n(dP \\*(bY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el .nr O\\n(dP (\\n(sW)*\\n(fW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f \\n(sW==2 .aT \\*(bY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e \\n(aT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nr O\\n(dP \\n(\\*(bY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el .nr O\\n(dP \\*(bY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"\\$1"-compact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bV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iD&lt;\\n(.$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"\\*(bY"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bV \\$2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bV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mN 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dP==0 .tm mdoc: Extraneous .Ed call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"\\*(d\\n(dP"dL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ft \\n(c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fz \\n(cZ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\\n(.iu-\\n(O\\n(dPu</w:t>
      </w:r>
    </w:p>
    <w:p>
      <w:pPr>
        <w:pStyle w:val="PreformattedText"/>
        <w:bidi w:val="0"/>
        <w:spacing w:before="0" w:after="0"/>
        <w:jc w:val="left"/>
        <w:rPr/>
      </w:pPr>
      <w:r>
        <w:rPr/>
        <w:t>.rr O\\n(dP</w:t>
      </w:r>
    </w:p>
    <w:p>
      <w:pPr>
        <w:pStyle w:val="PreformattedText"/>
        <w:bidi w:val="0"/>
        <w:spacing w:before="0" w:after="0"/>
        <w:jc w:val="left"/>
        <w:rPr/>
      </w:pPr>
      <w:r>
        <w:rPr/>
        <w:t>.rm d\\n(dP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dP \\n(dP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t .ad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Bl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.$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Usage: .Bl [[-hang | -tag] [-width]] [ -item | -column | -dash | -hyphen | -enum | -bullet | -diag]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mN Bl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lC \\n(lC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1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2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3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4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5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6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7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V \\n(.$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-hang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L\\n(lC hL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w\\n(lC 6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tC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-tag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L\\n(lC tL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tC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-item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L\\n(lC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tC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-enum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L\\n(lC n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w\\n(lC 3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tC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-bullet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L\\n(lC b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w\\n(lC 2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tC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-dash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L\\n(lC h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w\\n(lC 2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tC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-hyphen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L\\n(lC h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w\\n(lC 2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tC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-inset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L\\n(lC lL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tC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-diag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L\\n(lC mL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m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-ohang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L\\n(lC oL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tC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-column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L\\n(lC cL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aP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tm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tm Usage: .Bl [[-inset|-tag] -width] [-item|-enum|-bullet|-diag]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tY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(\\n(aP==1)&amp;(\\n(aP&lt;\\n(.$)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a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l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f "\\*(L\\n(lC"cL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W\\n(w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nr w\\n(lC 0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  <w:tab/>
        <w:tab/>
        <w:tab/>
        <w:tab/>
        <w:t>in -\\n(eW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ie \\n(v\\n(lC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 xml:space="preserve">       nr aa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sp \\n(dV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n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nr wV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Y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n(.g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i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while \ni&lt;10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 xml:space="preserve">     nr num!\ni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 xml:space="preserve">     nr i 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lV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fV&gt;=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i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A\\n(aP"-compact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v\\n(lC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A\\n(aP"-width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tW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t\\n(lC Tag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tS 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W 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sW&gt;2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w\\n(lC (\\n(sW)*\\n(fW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f \\n(sW==3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ie \\n(.g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if \A'\\*(tS' .if r num!\\*(tS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ab/>
        <w:t>nr w\\n(lC \\*(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if (\\*(tS&gt;9n)&amp;(\\*(tS&lt;99n)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ab/>
        <w:t>nr w\\n(lC \\*(t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aT \\*(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e \\n(aT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nr w\\n(lC \\n(\\*(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nr w\\n(lC \\*(t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A\\n(aP"-offset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"\\*(A\\n(aP"indent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o\\n(lC \\n(D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ds tS 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aW 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e \\n(sW&gt;2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nr o\\n(lC (\\n(sW)*\\n(fW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ie \\n(.g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if \A'\\*(tS' .if r num!\\*(tS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ab/>
        <w:t>nr o\\n(lC \\*(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if (\\*(tS&gt;9n)&amp;(\\*(tS&lt;100n)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ab/>
        <w:t>nr o\\n(lC \\*(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ie \\n(C\\n(aP==1 .nr o\\n(lC \\n(\\*(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el .nr o\\n(lC \\*(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iD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"\\*(L\\n(lC"cL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wV \\n(wV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ds A\\n(wV 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V&gt;\\n(aP .lV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El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.$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tm Usage: .El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mN El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i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L\\n(lC"cL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c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L\\n(lC"nU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nU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mL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mL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tZ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lC \\n(lC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tY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L\\n(lC"iT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  <w:tab/>
        <w:tab/>
        <w:t>in \\n(.iu-\\n(o\\n(lC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tZ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lC \\n(lC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tY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L\\n(lC"oL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  <w:tab/>
        <w:tab/>
        <w:t>in \\n(.iu-\\n(o\\n(lC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tZ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lC \\n(lC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tY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L\\n(lC"lL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  <w:tab/>
        <w:tab/>
        <w:t>in \\n(.iu-\\n(o\\n(lC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tZ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lC \\n(lC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tY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iD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i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"\\*(L\\n(lC"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tm Usage .Bl -list-type [-width [string] | -compact | -offset [string]]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tm .It \\$1 \\$2 \\$3 \\$4 \\$5 \\$6 \\$7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!\\n(cR .ne 3v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.$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m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i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L\\n(lC"mL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X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\*(L\\n(l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L\\n(lC"cL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\*(L\\n(l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L\\n(lC"iT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\*(L\\n(l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iD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oM \\n(oM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tP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tX \\n(C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tX 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nF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ds aA \\*(pA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f n .ds pA \\*(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C\\n(aP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aP \\n(aP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Xt==1 .ds xB \&amp;\\*(L\\n(l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.\\*(L\\n(l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i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.\\*(L\\n(lC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lL</w:t>
      </w:r>
    </w:p>
    <w:p>
      <w:pPr>
        <w:pStyle w:val="PreformattedText"/>
        <w:bidi w:val="0"/>
        <w:spacing w:before="0" w:after="0"/>
        <w:jc w:val="left"/>
        <w:rPr/>
      </w:pPr>
      <w:r>
        <w:rPr/>
        <w:t>.lY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\*(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oM \\n(oM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t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aY</w:t>
      </w:r>
    </w:p>
    <w:p>
      <w:pPr>
        <w:pStyle w:val="PreformattedText"/>
        <w:bidi w:val="0"/>
        <w:spacing w:before="0" w:after="0"/>
        <w:jc w:val="left"/>
        <w:rPr/>
      </w:pPr>
      <w:r>
        <w:rPr/>
        <w:t>'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hL</w:t>
      </w:r>
    </w:p>
    <w:p>
      <w:pPr>
        <w:pStyle w:val="PreformattedText"/>
        <w:bidi w:val="0"/>
        <w:spacing w:before="0" w:after="0"/>
        <w:jc w:val="left"/>
        <w:rPr/>
      </w:pPr>
      <w:r>
        <w:rPr/>
        <w:t>.lX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bb \\n(w\\n(lCu+\\n(l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-\\n(bbu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w#\\*(b1#u&gt;=(\\n(w\\n(lCu) \&amp;\\*(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&amp;\\*(b1\h'|\\n(bbu'\c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oM \\n(oM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t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aY</w:t>
      </w:r>
    </w:p>
    <w:p>
      <w:pPr>
        <w:pStyle w:val="PreformattedText"/>
        <w:bidi w:val="0"/>
        <w:spacing w:before="0" w:after="0"/>
        <w:jc w:val="left"/>
        <w:rPr/>
      </w:pPr>
      <w:r>
        <w:rPr/>
        <w:t>'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oL</w:t>
      </w:r>
    </w:p>
    <w:p>
      <w:pPr>
        <w:pStyle w:val="PreformattedText"/>
        <w:bidi w:val="0"/>
        <w:spacing w:before="0" w:after="0"/>
        <w:jc w:val="left"/>
        <w:rPr/>
      </w:pPr>
      <w:r>
        <w:rPr/>
        <w:t>.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\*(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oM \\n(oM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t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aY</w:t>
      </w:r>
    </w:p>
    <w:p>
      <w:pPr>
        <w:pStyle w:val="PreformattedText"/>
        <w:bidi w:val="0"/>
        <w:spacing w:before="0" w:after="0"/>
        <w:jc w:val="left"/>
        <w:rPr/>
      </w:pPr>
      <w:r>
        <w:rPr/>
        <w:t>'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.lY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aY</w:t>
      </w:r>
    </w:p>
    <w:p>
      <w:pPr>
        <w:pStyle w:val="PreformattedText"/>
        <w:bidi w:val="0"/>
        <w:spacing w:before="0" w:after="0"/>
        <w:jc w:val="left"/>
        <w:rPr/>
      </w:pPr>
      <w:r>
        <w:rPr/>
        <w:t>'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nU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oM \\n(oM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nU \\n(nU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b1 \&amp;\\n(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.uL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bU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oM \\n(oM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bU \\n(bU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b1 \&amp;\\*(sY\&amp;\(bu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uL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hU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oM \\n(oM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bU \\n(bU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b1 \&amp;\\*(sY\&amp;\-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uL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uL</w:t>
      </w:r>
    </w:p>
    <w:p>
      <w:pPr>
        <w:pStyle w:val="PreformattedText"/>
        <w:bidi w:val="0"/>
        <w:spacing w:before="0" w:after="0"/>
        <w:jc w:val="left"/>
        <w:rPr/>
      </w:pPr>
      <w:r>
        <w:rPr/>
        <w:t>.lX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bb \\n(w\\n(lCu+\\n(l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-\\n(bbu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w#\\*(b1#u&gt;=(\\n(w\\n(lCu) \&amp;\\*(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&amp;\\*(b1\h'|\\n(bbu'\c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oM \\n(oM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t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aY</w:t>
      </w:r>
    </w:p>
    <w:p>
      <w:pPr>
        <w:pStyle w:val="PreformattedText"/>
        <w:bidi w:val="0"/>
        <w:spacing w:before="0" w:after="0"/>
        <w:jc w:val="left"/>
        <w:rPr/>
      </w:pPr>
      <w:r>
        <w:rPr/>
        <w:t>'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mL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mL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zB \\n(.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(\\n(zB-\\n(zA)&gt;1 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zA \\n(zB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zB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zA \\n(.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\*(sY\\*(b1\f\\n(cF\s\\n(cZ\\*(lS\c</w:t>
      </w:r>
    </w:p>
    <w:p>
      <w:pPr>
        <w:pStyle w:val="PreformattedText"/>
        <w:bidi w:val="0"/>
        <w:spacing w:before="0" w:after="0"/>
        <w:jc w:val="left"/>
        <w:rPr/>
      </w:pPr>
      <w:r>
        <w:rPr/>
        <w:t>.aY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b1</w:t>
      </w:r>
    </w:p>
    <w:p>
      <w:pPr>
        <w:pStyle w:val="PreformattedText"/>
        <w:bidi w:val="0"/>
        <w:spacing w:before="0" w:after="0"/>
        <w:jc w:val="left"/>
        <w:rPr/>
      </w:pPr>
      <w:r>
        <w:rPr/>
        <w:t>'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tL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tW==0 .lW</w:t>
      </w:r>
    </w:p>
    <w:p>
      <w:pPr>
        <w:pStyle w:val="PreformattedText"/>
        <w:bidi w:val="0"/>
        <w:spacing w:before="0" w:after="0"/>
        <w:jc w:val="left"/>
        <w:rPr/>
      </w:pPr>
      <w:r>
        <w:rPr/>
        <w:t>.lX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bb \\n(w\\n(lCu+\\n(l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-\\n(bbu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(\w#\\*(b1#u)&gt;(\\n(w\\n(lCu) \{\&amp;\\*(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&amp;\\*(b1\h'|\\n(bbu'\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nF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n .ds pA \\*(aA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oM \\n(oM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t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aY</w:t>
      </w:r>
    </w:p>
    <w:p>
      <w:pPr>
        <w:pStyle w:val="PreformattedText"/>
        <w:bidi w:val="0"/>
        <w:spacing w:before="0" w:after="0"/>
        <w:jc w:val="left"/>
        <w:rPr/>
      </w:pPr>
      <w:r>
        <w:rPr/>
        <w:t>'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lW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!"TagwidtH"\\*(t\\n(lC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tX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t\\n(lN \\*(tX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nr w\\n(lN \\n(\\*(tX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t\\n(l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nr w\\n(lN \\n(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f !"\\*(t\\n(lC"\\*(t\\n(lN" .nr tC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lX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tC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tC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tW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f \\n(v\\n(lC==0 .sp \\n(dVu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n \\n(.iu+\\n(w\\n(lCu+\\n(o\\n(lCu+\\n(l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v\\n(lC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 xml:space="preserve">       nr aa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sp \\n(dV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!\\n(cR .ne 2v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lY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tC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tC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tW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f \\n(v\\n(lC==0 .sp \\n(dVu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n \\n(.iu+\\n(o\\n(lCu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v\\n(lC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 xml:space="preserve">       nr aa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sp \\n(dV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!\\n(cR .ne 2v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lC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wV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w1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o1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v1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h1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t\n(lC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o\\n(lC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  <w:tab/>
        <w:t>in \\n(.iu-(\\n(w\\n(lCu)-(\\n(o\\n(lCu)-\\n(l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rr o\\n(lC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'in \\n(.iu-\\n(w\\n(lCu-\\n(l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lC&lt;=0 .tm mdoc: Extraneous .El call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tZ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lC \\n(lC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tY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tY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tY (\\n(lC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w\\n(t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h\\n(t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o\\n(t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t\\n(tY \\*(t\\n(lC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L\\n(tY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v\\n(t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tZ</w:t>
      </w:r>
    </w:p>
    <w:p>
      <w:pPr>
        <w:pStyle w:val="PreformattedText"/>
        <w:bidi w:val="0"/>
        <w:spacing w:before="0" w:after="0"/>
        <w:jc w:val="left"/>
        <w:rPr/>
      </w:pPr>
      <w:r>
        <w:rPr/>
        <w:t>.rm L\\n(tY</w:t>
      </w:r>
    </w:p>
    <w:p>
      <w:pPr>
        <w:pStyle w:val="PreformattedText"/>
        <w:bidi w:val="0"/>
        <w:spacing w:before="0" w:after="0"/>
        <w:jc w:val="left"/>
        <w:rPr/>
      </w:pPr>
      <w:r>
        <w:rPr/>
        <w:t>.rr w\\n(tY</w:t>
      </w:r>
    </w:p>
    <w:p>
      <w:pPr>
        <w:pStyle w:val="PreformattedText"/>
        <w:bidi w:val="0"/>
        <w:spacing w:before="0" w:after="0"/>
        <w:jc w:val="left"/>
        <w:rPr/>
      </w:pPr>
      <w:r>
        <w:rPr/>
        <w:t>.rr h\\n(tY</w:t>
      </w:r>
    </w:p>
    <w:p>
      <w:pPr>
        <w:pStyle w:val="PreformattedText"/>
        <w:bidi w:val="0"/>
        <w:spacing w:before="0" w:after="0"/>
        <w:jc w:val="left"/>
        <w:rPr/>
      </w:pPr>
      <w:r>
        <w:rPr/>
        <w:t>.rr o\\n(tY</w:t>
      </w:r>
    </w:p>
    <w:p>
      <w:pPr>
        <w:pStyle w:val="PreformattedText"/>
        <w:bidi w:val="0"/>
        <w:spacing w:before="0" w:after="0"/>
        <w:jc w:val="left"/>
        <w:rPr/>
      </w:pPr>
      <w:r>
        <w:rPr/>
        <w:t>.rm t\\n(tY</w:t>
      </w:r>
    </w:p>
    <w:p>
      <w:pPr>
        <w:pStyle w:val="PreformattedText"/>
        <w:bidi w:val="0"/>
        <w:spacing w:before="0" w:after="0"/>
        <w:jc w:val="left"/>
        <w:rPr/>
      </w:pPr>
      <w:r>
        <w:rPr/>
        <w:t>.rr v\\n(tY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tY \\n(tY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w1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o1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h1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t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v1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tY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X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.$==0 .tm Usage: .Xr manpage_name [section#]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X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C\\n(aP==1 .tm Usage: .Xr manpage_name [section#]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C\\n(aP&gt;2 .y\\n(C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as b1 \\*(xR\\*(A\\n(aP\fP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f \\n(aC&gt;=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if \\n(C\\n(aP==2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as b1 \&amp;\\*(lp\\*(A\\n(aP\\*(r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e \\n(aC&gt;=\\n(aP .c\\n(C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el .aZ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Sx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.$==0 .tm Sx Usage: .Sx Section Header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Sx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sX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cC</w:t>
      </w:r>
    </w:p>
    <w:p>
      <w:pPr>
        <w:pStyle w:val="PreformattedText"/>
        <w:bidi w:val="0"/>
        <w:spacing w:before="0" w:after="0"/>
        <w:jc w:val="left"/>
        <w:rPr/>
      </w:pPr>
      <w:r>
        <w:rPr/>
        <w:t>'in \\n(.iu-\\n(o\\n(lCu-\\n(w\\n(lCu</w:t>
      </w:r>
    </w:p>
    <w:p>
      <w:pPr>
        <w:pStyle w:val="PreformattedText"/>
        <w:bidi w:val="0"/>
        <w:spacing w:before="0" w:after="0"/>
        <w:jc w:val="left"/>
        <w:rPr/>
      </w:pPr>
      <w:r>
        <w:rPr/>
        <w:t>.ta .5i 1i 1.5i 2i 2.5i 3i 3.5i 4i 4.5i 5i 5.5i 6i 6.5i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tZ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lC \\n(lC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tY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W1</w:t>
      </w:r>
    </w:p>
    <w:p>
      <w:pPr>
        <w:pStyle w:val="PreformattedText"/>
        <w:bidi w:val="0"/>
        <w:spacing w:before="0" w:after="0"/>
        <w:jc w:val="left"/>
        <w:rPr/>
      </w:pPr>
      <w:r>
        <w:rPr/>
        <w:t>.ta \w#\\*(A1    #u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eW \w#\\*(A1    #u</w:t>
      </w:r>
    </w:p>
    <w:p>
      <w:pPr>
        <w:pStyle w:val="PreformattedText"/>
        <w:bidi w:val="0"/>
        <w:spacing w:before="0" w:after="0"/>
        <w:jc w:val="left"/>
        <w:rPr/>
      </w:pPr>
      <w:r>
        <w:rPr/>
        <w:t>'in \\n(.iu+\\n(eWu+\\n(o\\n(lCu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W2</w:t>
      </w:r>
    </w:p>
    <w:p>
      <w:pPr>
        <w:pStyle w:val="PreformattedText"/>
        <w:bidi w:val="0"/>
        <w:spacing w:before="0" w:after="0"/>
        <w:jc w:val="left"/>
        <w:rPr/>
      </w:pPr>
      <w:r>
        <w:rPr/>
        <w:t>.ta \w#\\*(A1    #u +\w#\\*(A2    #u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eW \w#\\*(A1    #u+\w#\\*(A2    #u</w:t>
      </w:r>
    </w:p>
    <w:p>
      <w:pPr>
        <w:pStyle w:val="PreformattedText"/>
        <w:bidi w:val="0"/>
        <w:spacing w:before="0" w:after="0"/>
        <w:jc w:val="left"/>
        <w:rPr/>
      </w:pPr>
      <w:r>
        <w:rPr/>
        <w:t>'in \\n(.iu+\\n(eWu+\\n(o\\n(lCu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W3</w:t>
      </w:r>
    </w:p>
    <w:p>
      <w:pPr>
        <w:pStyle w:val="PreformattedText"/>
        <w:bidi w:val="0"/>
        <w:spacing w:before="0" w:after="0"/>
        <w:jc w:val="left"/>
        <w:rPr/>
      </w:pPr>
      <w:r>
        <w:rPr/>
        <w:t>.ta \w#\\*(A1    #u +\w#\\*(A2    #u +\w#\\*(A3    #u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eW \w#\\*(A1    #u+\w#\\*(A2    #u+\w#\\*(A3    #u</w:t>
      </w:r>
    </w:p>
    <w:p>
      <w:pPr>
        <w:pStyle w:val="PreformattedText"/>
        <w:bidi w:val="0"/>
        <w:spacing w:before="0" w:after="0"/>
        <w:jc w:val="left"/>
        <w:rPr/>
      </w:pPr>
      <w:r>
        <w:rPr/>
        <w:t>'in \\n(.iu+\\n(eWu+\\n(o\\n(lCu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W4</w:t>
      </w:r>
    </w:p>
    <w:p>
      <w:pPr>
        <w:pStyle w:val="PreformattedText"/>
        <w:bidi w:val="0"/>
        <w:spacing w:before="0" w:after="0"/>
        <w:jc w:val="left"/>
        <w:rPr/>
      </w:pPr>
      <w:r>
        <w:rPr/>
        <w:t>.ta \w#\\*(A1    #u +\w#\\*(A2    #u +\w#\\*(A3    #u +\w#\\*(A4    #u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eW \w#\\*(A1    #u+\w#\\*(A2    #u +\w#\\*(A3    #u +\w#\\*(A4    #u</w:t>
      </w:r>
    </w:p>
    <w:p>
      <w:pPr>
        <w:pStyle w:val="PreformattedText"/>
        <w:bidi w:val="0"/>
        <w:spacing w:before="0" w:after="0"/>
        <w:jc w:val="left"/>
        <w:rPr/>
      </w:pPr>
      <w:r>
        <w:rPr/>
        <w:t>'in \\n(.iu+\\n(eWu+\\n(o\\n(lCu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W5</w:t>
      </w:r>
    </w:p>
    <w:p>
      <w:pPr>
        <w:pStyle w:val="PreformattedText"/>
        <w:bidi w:val="0"/>
        <w:spacing w:before="0" w:after="0"/>
        <w:jc w:val="left"/>
        <w:rPr/>
      </w:pPr>
      <w:r>
        <w:rPr/>
        <w:t>.ta \w#\\*(A1   #u +\w#\\*(A2   #u +\w#\\*(A3   #u +\w#\\*(A4   #u +\w#\\*(A5   #u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eW \w#\\*(A1   #u +\w#\\*(A2   #u +\w#\\*(A3   #u +\w#\\*(A4   #u +\w#\\*(A5   #u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  <w:tab/>
        <w:t>in \\n(.iu+\\n(eWu+\\n(o\\n(lCu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W6</w:t>
      </w:r>
    </w:p>
    <w:p>
      <w:pPr>
        <w:pStyle w:val="PreformattedText"/>
        <w:bidi w:val="0"/>
        <w:spacing w:before="0" w:after="0"/>
        <w:jc w:val="left"/>
        <w:rPr/>
      </w:pPr>
      <w:r>
        <w:rPr/>
        <w:t>.ta \w#\\*(A1 #u +\w#\\*(A2 #u +\w#\\*(A3 #u +\w#\\*(A4 #u +\w#\\*(A5 #u +\w#\\*(A6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eW \w#\\*(A1 #u +\w#\\*(A2 #u +\w#\\*(A3 #u +\w#\\*(A4 #u +\w#\\*(A5 #u +\w#\\*(A6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  <w:tab/>
        <w:t>in \\n(.iu+\\n(eWu+\\n(o\\n(lCu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cL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w\\n(lC==0 .nr w\\n(lC \\n(eWu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.u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  <w:tab/>
        <w:t>in \\n(.iu+\\n(eWu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-\\n(eWu</w:t>
      </w:r>
    </w:p>
    <w:p>
      <w:pPr>
        <w:pStyle w:val="PreformattedText"/>
        <w:bidi w:val="0"/>
        <w:spacing w:before="0" w:after="0"/>
        <w:jc w:val="left"/>
        <w:rPr/>
      </w:pPr>
      <w:r>
        <w:rPr/>
        <w:t>.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aC&gt;=\\n(aP 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A\\n(aP"Ta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jJ \\n(aP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rm S\\n(jJ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rr jJ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c\\n(C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.tm Usage: .It column_string [Ta [column_string ...] ]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Ta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aC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aC&gt;=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"\\*(A\\n(aP"Ta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jJ \\n(aP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rm S\\n(jJ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rr jJ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\t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c\\n(C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\t\\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rm S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pB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Y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tm Usage: Ta must follow column entry: e.g.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tm .It column_string [Ta [column_string ...] ]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Dl</w:t>
      </w:r>
    </w:p>
    <w:p>
      <w:pPr>
        <w:pStyle w:val="PreformattedText"/>
        <w:bidi w:val="0"/>
        <w:spacing w:before="0" w:after="0"/>
        <w:jc w:val="left"/>
        <w:rPr/>
      </w:pPr>
      <w:r>
        <w:rPr/>
        <w:t>'ta .5i 1i 1.5i 2i 2.5i 3i 3.5i 4i 4.5i 5i 5.5i 6i 6.5i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\\n(.iu+\\n(D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.$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tm Usage: .Dl argument ...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Dl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Li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tm Usage: .Dl not callable by other macros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\\n(.iu-\\n(D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D1</w:t>
      </w:r>
    </w:p>
    <w:p>
      <w:pPr>
        <w:pStyle w:val="PreformattedText"/>
        <w:bidi w:val="0"/>
        <w:spacing w:before="0" w:after="0"/>
        <w:jc w:val="left"/>
        <w:rPr/>
      </w:pPr>
      <w:r>
        <w:rPr/>
        <w:t>'ta .5i 1i 1.5i 2i 2.5i 3i 3.5i 4i 4.5i 5i 5.5i 6i 6.5i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\\n(.iu+\\n(D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.$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tm Usage: .D1 argument ...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D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tm Usage: .D1 not callable by other macros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\\n(.iu-\\n(D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Vt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Vt variable_type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Vt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nS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fD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f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fZ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e \\n(fX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el 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X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vY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nS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oT==0 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\&amp;\ 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fZ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Ft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nS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Z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X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D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X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X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X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Y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\*(fT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ft \\n(cF</w:t>
      </w:r>
    </w:p>
    <w:p>
      <w:pPr>
        <w:pStyle w:val="PreformattedText"/>
        <w:bidi w:val="0"/>
        <w:spacing w:before="0" w:after="0"/>
        <w:jc w:val="left"/>
        <w:rPr/>
      </w:pPr>
      <w:r>
        <w:rPr/>
        <w:t>.fs \\n(cZ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o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Ot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o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nS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Z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X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D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X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X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X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Y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.$==4 .as b1 \&amp;\\*(fT\&amp;\\$1 \\$2 \\$3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.$==3 .as b1 \&amp;\\*(fT\&amp;\\$1 \\$2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.$==2 .as b1 \&amp;\\*(fT\&amp;\\$1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.$==1 .as b1 \&amp;\\*(fT\&amp;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as b1 \&amp;\ 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Fa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Fa Function Arguments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Fa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fC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fC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\*(fA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nS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f \\n(fZ&gt;0 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f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Fb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B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b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B 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fB&gt;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rm 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rn Fb 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C&gt;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&amp;\f\\n(cF\s\\n(cZ\|,\\*(fA\\*(S\\n(aP\\*(A\\n(aP\fP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C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&amp;\|\\*(fA\\*(A\\n(aP\fP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C \\n(fC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fC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Y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F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.$==0 .tm Usage: .Fn function_name function_arg(s)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Fn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nS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Y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fZ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fX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f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Y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X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D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X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X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Z \\n(fZ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nS&gt;1 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iS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iS ((8)*\\n(fW)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n +\\n(i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ti -\\n(i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nS \\n(nS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fN\\*(A\\n(aP\fP\s0\\*(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\*(fA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\\n(C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nS&gt;0 .as b1 \|\\*(rp\fR;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.as b1 \|\\*(r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Z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nS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</w:t>
        <w:tab/>
        <w:tab/>
        <w:t>in -\\n(i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f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nS&gt;0 .as b1 \\*(rp\fR;\fP\f\\n(cF\s\\n(cZ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.as b1 \\*(rp\f\\n(cF\s\\n(cZ</w:t>
      </w:r>
    </w:p>
    <w:p>
      <w:pPr>
        <w:pStyle w:val="PreformattedText"/>
        <w:bidi w:val="0"/>
        <w:spacing w:before="0" w:after="0"/>
        <w:jc w:val="left"/>
        <w:rPr/>
      </w:pPr>
      <w:r>
        <w:rPr/>
        <w:t>.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f2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nS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Fb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B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b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fB 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B&gt;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rm 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rn Fb 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as b1 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a 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C\\n(aP==2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&amp;\|\f\\n(cF\s\\n(cZ,\\*(S\\n(aa\fP\s0\|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f\\n(C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nS&gt;0 .as b1 \\*(rp\fR;\fP\f\\n(cF\s\\n(cZ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.as b1 \\*(rp\f\\n(cF\s\\n(cZ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Z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f3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nS&gt;0 .as b1 \\*(rp\f\\n(cF\s\\n(cZ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.as b1 \\*(rp\f\\n(cF\s\\n(cZ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.aZ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f4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nS&gt;0 .as b1 \\*(rp\fR;\fP\f\\n(cF\s\\n(cZ\\*(S\\n(aP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.as b1 \\*(rp\f\\n(cF\s\\n(cZ\\*(S\\n(aP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.aZ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Fo</w:t>
      </w:r>
    </w:p>
    <w:p>
      <w:pPr>
        <w:pStyle w:val="PreformattedText"/>
        <w:bidi w:val="0"/>
        <w:spacing w:before="0" w:after="0"/>
        <w:jc w:val="left"/>
        <w:rPr/>
      </w:pPr>
      <w:r>
        <w:rPr/>
        <w:t>.h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.$==0 .tm Usage: .Fo function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Fo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nS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Y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fZ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fX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f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Y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X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D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X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X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Z \\n(fZ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nS&gt;1 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iS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iS ((8)*\\n(fW)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n +\\n(i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ti -\\n(i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nS \\n(nS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oM \\n(oM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C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fN\\*(A\\n(aP\fP\s0\\*(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Y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F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.$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Fo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fC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oM \\n(oM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nS&gt;0 .as b1 \|\\*(rp\fR;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.as b1 \|\\*(r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Z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nS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n -\\n(i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hy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fB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fB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B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b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Fb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Fb \\n(Fb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as Fb \&amp;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Fb&lt;\\n(fB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Fb \&amp;\\*(h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fB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r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r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nA==1 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Kl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rZ</w:t>
      </w:r>
    </w:p>
    <w:p>
      <w:pPr>
        <w:pStyle w:val="PreformattedText"/>
        <w:bidi w:val="0"/>
        <w:spacing w:before="0" w:after="0"/>
        <w:jc w:val="left"/>
        <w:rPr/>
      </w:pPr>
      <w:r>
        <w:rPr/>
        <w:t>.rC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rS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rC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uK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jK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iK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nK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oK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qK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rK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tK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vK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dK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pK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bK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rm U1 U2 U3 U4 U5 U6 U7 U8</w:t>
      </w:r>
    </w:p>
    <w:p>
      <w:pPr>
        <w:pStyle w:val="PreformattedText"/>
        <w:bidi w:val="0"/>
        <w:spacing w:before="0" w:after="0"/>
        <w:jc w:val="left"/>
        <w:rPr/>
      </w:pPr>
      <w:r>
        <w:rPr/>
        <w:t>.rm uK jK iK nK oK rK qK tK vK dK pK bK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rZ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uK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(\\n(uK&gt;2 \{\&amp;\\*(U1,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K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K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(\\n(uK&gt;1 \{\&amp;\\*(U1 and \&amp;\\*(U2,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\{\&amp;\\*(U1,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Kl -\\n(uK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tK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Kl \\n(Kl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(\\n(jK==1):(\\n(bK==1) \{\&amp;\\*q\\*(tK\\*q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\{\&amp;\\*(eM\\*(tK\\*(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(\\n(jK==1):(\\n(bK==1) \{\&amp;\\*q\\*(tK\\*q,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\{\&amp;\\*(eM\\*(tK\\*(nO,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bK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Kl \\n(Kl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==0 \&amp;\\*(eM\\*(bK\\*(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&gt;0 \&amp;\\*(eM\\*(bK\\*(nO,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iK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Kl \\n(Kl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==0 \&amp;\\*(eM\\*(iK\\*(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&gt;0 \&amp;\\*(eM\\*(iK\\*(nO,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jK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Kl \\n(Kl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==0 \&amp;\\*(eM\\*(jK\\*(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&gt;0 \&amp;\\*(eM\\*(jK\\*(nO,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rK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Kl \\n(Kl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==0 \&amp;\\*(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&gt;0 \&amp;\\*(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nK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Kl \\n(Kl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==0 \&amp;\\*(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&gt;0 \&amp;\\*(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vK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Kl \\n(Kl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==0 \&amp;\\*(vK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&gt;0 \&amp;\\*(vK,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pK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Kl \\n(Kl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==0 \&amp;\\*(pK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&gt;0 \&amp;\\*(pK,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qK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Kl \\n(Kl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==0 \&amp;\\*(qK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&gt;0 \&amp;\\*(qK,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dK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Kl \\n(Kl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==0 \&amp;\\*(dK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&gt;0 \&amp;\\*(dK,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oK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Kl \\n(Kl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==0 \&amp;\\*(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&gt;0 \&amp;\\*(oK,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Kl&gt;0 .tm unresolved referenc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aK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K \\n(aK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(\\n(uK-\\n(aK)==0 \{\&amp;and \\*(U\\n(aK,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&amp;\\*(U\\n(aK,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K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%A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%A Author_name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uK \\n(uK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Kl \\n(Kl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rS U\\n(uK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%A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r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%B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%B Book Name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%B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rS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bK \\n(bK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Kl \\n(Kl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ds rS bK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rS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&amp;\\*(eM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.r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%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%D Date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%D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dK \\n(dK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Kl \\n(Kl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rS dK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r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%I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%I Issuer/Publisher Name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%I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K \\n(iK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rS iK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Kl \\n(Kl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r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%J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%J Journal Name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%J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jK \\n(jK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rS jK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Kl \\n(Kl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r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%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%N issue number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nK \\n(nK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Kl \\n(Kl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rS nK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%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r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%O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%O optional information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%O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oK \\n(oK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Kl \\n(Kl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rS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r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%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%P page numbers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%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pK \\n(pK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Kl \\n(Kl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rS pK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r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%Q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%Q Corporate or Foreign Author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%Q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qK \\n(qK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Kl \\n(Kl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rS qK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r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%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%R reference report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%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rK \\n(rK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Kl \\n(Kl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rS rK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r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%T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%T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%T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rS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tK \\n(tK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Kl \\n(Kl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ds rS tK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rS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as b1 \&amp;\\*(eM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.r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%V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%V Volume ,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%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vK \\n(vK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Kl \\n(Kl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rS vK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r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rR</w:t>
      </w:r>
    </w:p>
    <w:p>
      <w:pPr>
        <w:pStyle w:val="PreformattedText"/>
        <w:bidi w:val="0"/>
        <w:spacing w:before="0" w:after="0"/>
        <w:jc w:val="left"/>
        <w:rPr/>
      </w:pPr>
      <w:r>
        <w:rPr/>
        <w:t>.h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jM \\n(C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jM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"\\*(A\\n(aP"Tn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aC&gt;8 .tm Usage: \\*(mN - maximum 8 arguments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I r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jN 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jM==2 .as b1 \&amp;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.as b1 \&amp;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aC==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rD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&amp;\\*(S\\n(j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r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rr jM j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rD</w:t>
      </w:r>
    </w:p>
    <w:p>
      <w:pPr>
        <w:pStyle w:val="PreformattedText"/>
        <w:bidi w:val="0"/>
        <w:spacing w:before="0" w:after="0"/>
        <w:jc w:val="left"/>
        <w:rPr/>
      </w:pPr>
      <w:r>
        <w:rPr/>
        <w:t>.as \\*(rS \\*(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aY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Hf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t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\*(lI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ta +9n 18n 27n 36n 45n 54n 63n 72n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ta +8n 16n 24n 32n 40n 48n 56n 64n 72n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  <w:t>.so 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ft \\n(cF</w:t>
      </w:r>
    </w:p>
    <w:p>
      <w:pPr>
        <w:pStyle w:val="PreformattedText"/>
        <w:bidi w:val="0"/>
        <w:spacing w:before="0" w:after="0"/>
        <w:jc w:val="left"/>
        <w:rPr/>
      </w:pPr>
      <w:r>
        <w:rPr/>
        <w:t>.fz \\n(cZ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nY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aN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aS==1 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An -nosplit | -split | author_name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"\\$1"-nosplit" .nr aS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e "\\$1"-split" .nr a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ds m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Sf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.Sf defunct, use prefix or 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rV "function returns the value 0 if successful; otherwise the value \-1 is returned and the global variable \\*(vAerrno\fP is set to indicate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Rv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.$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Usage: .Rv [-std]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mN R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-std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H \\*(cH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(\\n(cH&lt;2):(\\n(cH&gt;3) .tm Usage: .Rv -std sections 2 and 3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br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\*(r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eX "utility exits 0 on success, and &gt;0 if an error occ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Ex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.$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Usage: .Ex [-std]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mN Ex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-std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H \\*(cH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(\\n(cH=2):(\\n(cH=3):(\\n(cH=4):(\\n(cH=5):(\\n(cH=7):(\\n(cH=9) .tm Usage: .Ex -std sections 1, 6, and 8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br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\*(eX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