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OpenBSD: doc,v 1.14 2004/02/20 10:29:05 jmc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8.1 (Berkeley) 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n[DVI]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mdoc/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mdoc/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mdoc/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mdoc/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#include &lt;\\$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T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aT==3:\\n(aT==4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2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3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4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5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6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7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8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9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!"\\$9"" .as A9 "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V&lt;9 .nr fV \\n(f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$1"" .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column | -dash | -hyphen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mdoc: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\*(lp\\*(A\\n(aP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uK&gt;2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uK&gt;1 \{\&amp;\\*(U1 and \&amp;\\*(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\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X "utility exits 0 on success, and &gt;0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Ex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=2):(\\n(cH=3):(\\n(cH=4):(\\n(cH=5):(\\n(cH=7):(\\n(cH=9) .tm Usage: .Ex -std sections 1, 6, and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