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071943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3625336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9376814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