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03050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952837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88674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85267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9520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52421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39126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