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8137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50441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96736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39724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54858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