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9069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77572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32655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8736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79011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400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