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5202741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789548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6449049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