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59835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62701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94842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33918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53460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27016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12507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75339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02152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81049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91942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95623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60647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82363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88812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49897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3073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23681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42289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17005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06579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76137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