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8470028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049510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8134142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315941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491099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830986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20151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5159403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0374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323727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709544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7720885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012255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035960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435814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0442289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1299401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9480496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905394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4754123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4147117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8241368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806668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419572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096716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