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Oct 17 22:38:0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bi_dir TO conv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cs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qu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ex_startflag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reg_track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track_reduc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