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Oct 17 22:38:03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                   close102            is_stream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alpha             close102_default    is_struct   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cray              collect             is_void   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dec               conj                jc      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i86               copyright           jr     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ibmpc             cos                 jt       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mac               cosh                legal    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macl              cray_primitives     library  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gi64             create              log      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un               createb             log10    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un3              data_align          log1p  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vax               dbauto              lsdir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vaxg              dbcont              mac_primitives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xdr               dbdis               macl_primitives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ar                dbexit              max  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at                dbinfo              median 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dr                dbret               merge 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py                dbskip              merge2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init_clog          dbup                mergef        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init_pdb           dec_primitives      mergeg         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c                 digitize            min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r                 dimsof              mkdir       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t                 disassemble         nallof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len                dump_clog           nameof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lst                edit_times          noneof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map                eq_nocopy           numberof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ot_cdf            error               open  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ot_pdb            exit                open102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xt                exp                 openb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prt                expm1               openb_hooks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read               fflush              orgsof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rev                floor               pc_primitives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set_pdb            get_addrs           pi  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write              get_argv            plug_dir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s                 get_cwd             plug_in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os                get_env             poly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member          get_home            popen  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next_file       get_member          pr1  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record          get_ncycs           print        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variable        get_path            print_format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f               get_pkgnames        process_argv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_primitives    get_primitives      ptcen  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_subroutine       get_times           quit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of               get_vars            random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                grow                random_seed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ay               has_records         randomize   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in                help                rdfile      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inh               histinv             rdline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_pdb_close        histogram           re_part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_pdb_open         i86_primitives      read       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an                im_part             read_clog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load            include             read_n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g                 include_all         recover_file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up              indgen     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               info  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kmark            install_struct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               integ               requir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ch               interp              reshap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                 is_array            restore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il                is_func   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               is_range  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_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prt TO ac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add_member TO add_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add_record TO any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area TO at_pdb_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001  Major-Order:102 alway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bookmark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catch TO ce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lose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ROM close102_default TO cray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96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reate TO dbc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dbdis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im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isassemble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eq_nocopy TO flo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addrs TO get_ncy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get_path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histogram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filenam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clude TO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install_struct TO inter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is_array TO j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jr TO 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library TO macl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; it does not conta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of subdirectories.  If SUBDIRS is given and is a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, it is set to a list of subdirectory names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there are no subdirectori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, the return value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 0 rather than ni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max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rge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note that all of the loc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variables of the caller of mergef are available.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i are invoked as Fi(X(mergel)) and  the variable merg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= where(CONDi) is available to the Fi, in case they n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extract any additional parameters.  If noneof(CONDi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n Fi will not be called at all, otherwise, the Fi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nvoked in order.  The return value of Fi must have the s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hape as its argument (which will be a 1D array or scalar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Use mergeg to construct secondary results the same sha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X and 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g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the se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orm of mergef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 where(CONDi).  Note that the 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name of the first parameter must be the same as the 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name it is assigned to in this construction -- that 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being used to hold the state of z as it is built. 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outer mergef returns, the caller needs to invok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ne final time to complete each secondary return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mergeg TO number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open TO open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openb TO pc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pi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plug_dir, dir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plug_in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char=, short=, int=, floa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%+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ech TO set_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et_path TO sh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how TO 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sort TO str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har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glo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0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0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tok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trword TO symbol_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symbol_set TO t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imer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transpose TO use_orig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e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use_origins TO w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where2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rite TO xdr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yorick_stats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