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THE ASSEMBLER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THE ASXXXX ASSEMBLERS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    Assembly Pass 1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    Assembly Pass 2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3     Assembly Pass 3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SOURCE PROGRAM FORMAT                             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   Statement Format                                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.1     Label Field                                   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.2     Operator Field                                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.3     Operand Field                                  1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.4     Comment Field         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SYMBOLS AND EXPRESSIONS   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   Character Set                                    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   User-Defined Symbols                            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     Local Symbols                                   1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     Current Location Counter                        1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     Numbers                                         1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     Terms                                           1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7     Expressions                                     1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GENERAL ASSEMBLER DIRECTIVES                      1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     .module Directive                               1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     .title Directive                                1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     .sbttl Directive                                1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4     .page Directive                                 1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5     .byte and .db Directives                        1-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6     .word and .dw Directives                        1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7     .blkb, .blkw, and .ds Directives                1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8     .ascii Directive                                1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9     .ascis Directive                                1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0    .asciz Directive                                1-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1    .radix Directive                                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2    .even Directive                                 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3    .odd Directive                                  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4    .area Directive                                 1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5    .org Directive                                  1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6    .globl Directive                                1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7    .if, .else, and .endif Directives               1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8    .include Directive                              1-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9    .setdp Directive                                1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   INVOKING ASXXXX                                   1-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   ERRORS                                            1-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    LISTING FILE                                      1-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   SYMBOL TABLE FILE                                 1-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   OBJECT FILE                                       1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THE LINKER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ASLINK RELOCATING LINKER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INVOKING ASLINK         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LIBRARY PATH(S) AND FILE(S)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ASLINK PROCESSING           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LINKER INPUT FORMAT                                2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  Object Module Format     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  Header Line              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  Module Line              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  Symbol Line              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5     Area Line                                       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6     T Line                                           2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7     R Line                                           2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8     P Line                                           2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  LINKER ERROR MESSAGES                              2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  INTEL HEX OUTPUT FORMAT                           2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  MOTORLA S1-S9 OUTPUT FORMAT                      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BUILDING ASXXXX AND ASLINK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   BUILDING AN ASSEMBLER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   BUILDING ASLINK                                   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AS6800 ASSEMBLER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   6800 REGISTER SET   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   6800 INSTRUCTION SET         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     Inherent Instructions                           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2     Branch Instructions                              A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3     Single Operand Instructions                      A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4     Double Operand Instructions                      A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5     Jump and Jump to Subroutine Instructions         A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6     Long Register Instructions                      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AS6801 ASSEMBLER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1     .hd6303 DIRECTIVE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2     6801 REGISTER SET   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     6801 INSTRUCTION SET      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.1     Inherent Instructions                            B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.2     Branch Instructions                              B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.3     Single Operand Instructions                      B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.4     Double Operand Instructions                      B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.5     Jump and Jump to Subroutine Instructions         B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.6     Long Register Instructions                       B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3.7     6303 Specific Instructions                      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AS6804 ASSEMBLER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1     6804 REGISTER SET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     6804 INSTRUCTION SET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1     Inherent Instructions                            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2     Branch Instructions                              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3     Single Operand Instructions                      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4     Jump and Jump to Subroutine Instructions         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5     Bit Test Instructions                            C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6     Load Immediate data Instruction                  C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2.7     6804 Derived Instructions                        C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AS6805 ASSEMBLER    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1     6805 REGISTER SET     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     6805 INSTRUCTION SET  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.1     Control Instructions                             D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.2     Bit Manipulation Instructions                    D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.3     Branch Instructions                              D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.4     Read-Modify-Write Instructions                   D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.5     Register\Memory Instructions                     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.6     Jump and Jump to Subroutine Instructions         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AS68HC08 ASSEMBLER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1     68HC08 REGISTER SET   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     68HC08 INSTRUCTION SET     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1     Control Instructions                             E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2     Bit Manipulation Instructions                    E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3     Branch Instructions                              E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4     Complex Branch Instructions                      E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5     Read-Modify-Write Instructions                   E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6     Register\Memory Instructions                     E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7     Double Operand Move Instruction                  E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8     16-Bit &lt;H:X&gt; Index Register Instructions         E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2.9     Jump and Jump to Subroutine Instructions         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AS6809 ASSEMBLER                                 F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1     6809 REGISTER SET                                  F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     6809 INSTRUCTION SET                               F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1     Inherent Instructions                            F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2     Short Branch Instructions                        F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3     Long Branch Instructions                         F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4     Single Operand Instructions                      F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5     Double Operand Instructions                      F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6     D-register Instructions                          F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7     Index/Stack Register Instructions                F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8     Jump and Jump to Subroutine Instructions         F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9     Register - Register Instructions                 F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10    Condition Code Register Instructions             F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2.11    6800 Compatibility Instructions                  F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AS6811 ASSEMBLER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1     6811 REGISTER SET   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     6811 INSTRUCTION SET                               G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.1     Inherent Instructions                            G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.2     Branch Instructions                              G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.3     Single Operand Instructions                      G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.4     Double Operand Instructions                      G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.5     Bit Manupulation Instructions                    G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.6     Jump and Jump to Subroutine Instructions         G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2.7     Long Register Instructions                       G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AS6816 ASSEMBLER                                 H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1     6816 REGISTER SET                                  H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     6816 INSTRUCTION SET                               H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     Inherent Instructions                            H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2     Push/Pull Multiple Register Instructions         H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3     Short Branch Instructions                        H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4     Long Branch Instructions                         H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5     Bit Manipulation Instructions                    H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6     Single Operand Instructions                      H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7     Double Operand Instructions                      H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8     Index/Stack Register Instructions                H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9     Jump and Jump to Subroutine Instructions         H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0    Condition Code Register Instructions             H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2.11    Multiply and Accumulate Instructions             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I  ASH8 ASSEMBLER                                   I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1     H8/3XX REGISTER SET                                I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     H8/3XX INSTRUCTION SET                             I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1     Inherent Instructions                            I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2     Branch Instructions                              I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3     Single Operand Instructions                      I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4     Double Operand Instructions                      I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5     Mov Instructions                                 I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6     Bit Manipulation Instructions                    I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7     Extended Bit Manipulation Instructions           I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8     Condition Code Instructions                      I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9     Other Instructions                               I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10    Jump and Jump to Subroutine Instructions         I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J  AS8085 ASSEMBLER                                 J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1     8085 REGISTER SET                                  J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     8085 INSTRUCTION SET                               J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.1     Inherent Instructions                            J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.2     Register/Memory/Immediate Instructions           J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.3     Call and Return Instructions                     J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.4     Jump Instructions                                J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.5     Input/Output/Reset Instructions                  J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.6     Move Instructions                                J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2.7     Other Instructions                               J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K  ASZ80 ASSEMBLER                                  K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1     .hd64 DIRECTIVE                                    K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2     Z80 REGISTER SET AND CONDITIONS                    K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     Z80 INSTRUCTION SET                                K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1     Inherent Instructions                            K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2     Implicit Operand Instructions                    K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3     Load Instruction                                 K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4     Call/Return Instructions                         K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5     Jump and Jump to Subroutine Instructions         K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6     Bit Manipulation Instructions                    K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7     Interrupt Mode and Reset Instructions            K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8     Input and Output Instructions                    K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9     Register Pair Instructions                       K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3.10    HD64180 Specific Instructions                    K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L  AS6500 ASSEMBLER                                 L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1     ACKNOWLEDGMENT                                     L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2     6500 REGISTER SET                                  L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     6500 INSTRUCTION SET                               L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1     Processor Specific Directives                    L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2     65xx Core Inherent Instructions                  L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3     65xx Core Branch Instructions                    L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4     65xx Core Single Operand Instructions            L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5     65xx Core Double Operand Instructions            L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                                    L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                                    L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8     65F11 and 65F12 Specific Instructions            L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9     65C00/21 and 65C29 Specific Instructions         L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                                    L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Cross Assemblers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R.  Baldw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s D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 State Univer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nt, Ohio 44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:  TSX+, RT-11, PDOS, MS/DOS, Windows 3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supporting K&amp;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angauge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(V1.7 Nov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5) contains cross assemblers for the 6800(6802/6808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(hd6303), 6804, 6805, 68HC08, 6809, 6811, 68HC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z80(hd64180),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Complete source code is provided with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/linker 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Kent State University at shop-pdp.kent.edu by "anonymo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contribution to this set of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a future update to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n R.  Bald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t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s Depar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t, Ohio 44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dwin@shop-pdp.kent.e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:  (216) 672 25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(216) 672 29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vice specific section which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s, addressing modes, and specia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specific information is detail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s provid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Command string control of assembl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lphabetized, formatted symbol tab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elocatable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Global symbols for linking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Conditional assembly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Program sectionin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(*.lst), and a symbol file(*.sy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  Assembly Pa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for each assembled source line is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s will be flagged as errors during succeeding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  Assembly Pa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ses and determines the address of al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  Assembly Pas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 State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ormat of the ASxxxx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label:]  Operator        Operand         [;Comment(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1  Label Fiel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required under special circumsta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: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as calculated by the linker at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he value 1FF0(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:     aq:     $abc: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q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abc: 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::    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l characters for defining lab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hrough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hrough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hrough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(Perio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(Dollar sig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(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n each pass through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temporary radix 16 fo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2  Operator Fiel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ssembly of 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or field from the preceeding and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erator is terminated by a space, tab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3  Operand Fiel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/manipulat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    lda     abcd,x          ;Comment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.4  Comment Fiel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bit ascii character excep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haracters are legal in ASxxxx sourc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appropriate swit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digits 0 throug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sc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special characters listed in Table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bly, unary, binary, and radix oper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1         Label Terminators and Assignment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Colon               Labe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bel as a glob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 Equal sign          Direct assignmen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  Double equal        Direct assignment operato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         Field Terminators and Operand Sepa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                Item or field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             Item or field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   Comma               Operand field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Semicolon           Comment fiel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3         Assembler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Number sign         Immediate expression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Period              Curr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 Left parenthesis    Expression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)   Right parenthesis   Expression del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4         Unary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    +A      Positive valu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2's complement)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harac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fo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  Backslash           '\n     Unix sty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b, \f, \n, \r, \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'\001   or octal by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5         Binary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Double          0800 &lt;&lt; 4   Produces the 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0800.  (8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Double          0800 &gt;&gt; 4   Produces the 4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0800.  (00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6-bit quot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Ampersand       A &amp; B       Logical AND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Bar             A | B       Logical 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 Percent sign    A % B       Modulus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16-bi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Up arrow or     A ^ B       EXCLUSIVE OR op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mf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6         Temporary Radix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%,   0b, 0B            Binary radix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amp;,   0o, 0O, 0q, 0Q    Octal radix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#,   0d, 0D            Decimal radix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,   0h, 0H, 0x, 0X    Hexidecimal radix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tter sequence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2  User-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encountered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ules govern the creation of user-define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xcept in the case of local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paces and Tabs must not be embedded within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3 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8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tatemen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does not delimit the range of a local symb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table space than normal symbols.  Their us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one or both of the m or p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loca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4  Current 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address of the current byte or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 statement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. +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current program cou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ng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5 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prefixes shown in tabl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may (but need not) be preceeded by a pl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ever reloc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6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symbo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location counter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 User-defined symbo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ouble quote followed by two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y operator to an entire expression (as in -(A+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A unary operator followed by a symbol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7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e,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are evaluate with an operand hierarch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the context of the express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'external', plu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ctions are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, will also have a reloca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bia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i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.  Legal operands differ with each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  .modul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odul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2  .titl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cond line of each page during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3  .sbttl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bttl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hird line of each page during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4  .pag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by invoking the -p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5  .byte and .db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binary data in the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6  .word and .dw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of binary data in the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7  .blkb, .blkw, and .ds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module;  the .blkw directive reserves 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8  .ascii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i  /strin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is a string of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ve will give the (q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9  .asci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s  /strin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is a string of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ve will give the (q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will have the high order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0  .asciz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ciz  /strin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is a string of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ive will give the (q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1  .radix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adix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may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2  .eve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3  .od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is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4  .area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name    [(option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endent of all symbol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specify the type of program or data are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     absolute (automatically invokes OV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    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R    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     concate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     pag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ay be from 1 to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enated with each other (appended to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gram area is of type (REL,C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rogram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 -16  'l_&lt;area&gt;'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of the pro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5  .org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t location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come the specified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6  .globl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globl  sym1,sym2,...,sy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globl J i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== expression or J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p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7  .if, .else, and .endi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evaluation of the condi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lid .if/.else/.endif construc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if/.else/.endif directives may be nested upto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 (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8  .includ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nclude 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 of an ASxxxx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directive is f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ss made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19  .setd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[base [,area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 to the area "_CODE" at offse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ithin the addres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boundary at link time, one method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.setdp directive to specify the offse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 directive.   This  method  is  equivalent   to   inde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 where the dp register is the index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ddressing is th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following the 'argv:'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v:  [-dqxjgalcposf] file1 [file2 file3 ...  file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      add line number and debug information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8051 specific command line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&lt;dir&gt;  Add the named directory to the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path.  This option may be use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are searched in the order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fferent ra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assembles supported by and distributed with SDCC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x8051         (Intel 805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-z80          (Zilog Z80 / Hitachi HD641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-gbz80        (GameBoy Z80-like CP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-hc08         (Motorola 68HC0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 and printed on the stder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 reports the errors on the stderr devic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ource/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 of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= expression (incorr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 = . +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mod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)   Indicates a direct page bounda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   Indicates a direct page address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es in an .area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ve in a reloca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f forward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ors, or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programming area or extern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)   Undefined symbol encountered during assemb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output contains a four lin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Sxxxx program name and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itle from a .title directiv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ubtitle from a .sbttl directive 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ucceeding line contains fiv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rror field (first three characters of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urrent 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Generated code in by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ource text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encountered while assembling this line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position.  This field will be in the selected ra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iv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ource line with a .page directive is nev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unless the .include file can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*   paged r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u   low  byte of unsigned word or unsigne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v   high byte of unsigned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   PCR low  byte of word relocation or PC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q   PCR high byte of word r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r   low  byte relocation or byte r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s   high byte re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mbol table has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or referenced in 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ymbol o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rectly assigned symbol is denoted with an (=)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the symbol or lab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 areas, and the area flags (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esign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ASLINK RELOCATING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LINK is the companion linker for the ASxxxx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Bind multiple object modules into a single memor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solve inter-module symbol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ject files into a single contiguous memory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c or pcr) addressing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Define absolute symbol values at li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Define absolute area base address values at li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Produce Intel Hex or Motorola S19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roduce a map of the linked memor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The allowed startup link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/-f           command line / command fil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/-n           enable/disable echo file.lnk input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put from the specified file (extension must be .l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is start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INK  -(cf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voking the linker the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exidecimal, Decimal, or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-b  area = expression (one definition per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n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-g  symbol = expression (one definition per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lin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-k  library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-l  library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 file.  More than one file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-e      or null line, terminates input to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linkers supported by and distributed with SDCC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ink          (Intel 805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-z90        (Zilog Z80 / Hitachi HD641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-gbz80      (GameBoy Z80-like CP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-hc08       (Motorola 68HC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(Intel 8051) specif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  Produce NoICE debug as file[NO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Produce SDCdb debug as file[cd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Update listing file(s) with link data as file(s)[.R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[iram-size] Check for internal RAM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[xram-size] Check for external RAM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[code-size] Check for code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   Generate memory usage summary file[me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   Pack internal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[stack-size] Allocate space for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-z80 (Zilog Z80 / Hitachi HD64180) specif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  no$gmb symbol file generated as file[SY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Produce SDCdb debug as file[cd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Gameboy image as file[G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Update listing file(s) with link data as file(s)[.R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-gbz80 (GameBoy Z80-like CPU) specifi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o  Number of rom banks (default: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a  Number of ram banks (default: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t  MBC type (default: no MB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n  Name of program (default: name of output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yp# Patch one byte in the output GB file (# is: addr=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  no$gmb symbol file generated as file[SY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Gameboy image as file[G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Update listing file(s) with link data as file(s)[.R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-hc08 (Motorola 68HC08) specific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  ELF executable as file[el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j    Produce NoICE debug as file[NO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z   Produce SDCdb debug as file[cd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  Update listing file(s) with link data as file(s)[.R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   [iram-size] Check for internal RAM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[xram-size] Check for external RAM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[code-size] Check for co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ant library files or objec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/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 C:\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/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.e.  \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lib directory specifying the following object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6809\io_disk        first object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special\io_comm   second objec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llowing parameters were specified to the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c:\iosystem\    the firs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c:\syslib\      the seco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termio          the first libr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io              the second library file (no su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ny undefined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yslib\6809\io_disk.rel     (concatenated path/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special\io_comm.rel         (absolute path/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 existant path(s)/file(s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Any errors are noted on stderr and in the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nd can be used in the expression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Global symbol values and label absolu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efined areas and ther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Remaining un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List of modules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List of library modules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List of -b and -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into a complete loadable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module contains the following design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Object Modu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ignificant byte first) for the following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aa areas gg 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modu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Modu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.module directive was not used in th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Symb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Def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string Ref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area  base  address.   References to const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lobal symbols will always appear before the first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5  Are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 size ss flags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, REL, CON, OVR, and PA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R/CON  (0x04/0x00 i.e.  bit positio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/REL  (0x08/0x00 i.e.  bit position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      (0x10 i.e.  bit position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6  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nn nn nn nn n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7  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0 0 nn nn n1 n2 xx xx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d in groups of 4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1 is the relocation mode and object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bit 0 word(0x00)/byte(0x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bit 1 relocatable area(0x00)/symbol(0x0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bit 2 normal(0x00)/PC relative(0x04) re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bit 4 signed(0x00)/unsigned(0x10) byte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bit 5 normal(0x00)/page '0'(0x20)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bit 6 normal(0x00)/page 'nnn'(0x40)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 7  LSB  byte(0x00)/MSB  byte(0x80)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header area/symbol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in the preceeding 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8  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0 0 nn nn n1 n2 xx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 line ha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xx xx aa aa bb 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with the PAG type is not larger than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_CODE area first, making this the default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or page length err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AGE0 is the pag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Various errors may be reported during thi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 line processing can produce only one possibl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value determined after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line processing produces various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pecified area to located the offend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 byte branch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gative or larger tha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is not in the page0 range of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within the current direct page (680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 digit of high byte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w digit of high byte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 digit of low byte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w digit of low byte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address op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the low digit of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d of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MOTOR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S1 - Dat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S9 - End of Fi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, high dig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 digit of high byte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w digit of high byte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 digit of low byte of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w digit of low byte of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address op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d of Fi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, high digit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Symantec C/C++ V6.1/V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pare an executable image for a particula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MCH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ADR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M09PST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ASM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ASMAIN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ASLEX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ASSYM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ASSUBR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ASEXPR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ASDATA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ASLIST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ASOU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oper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not case sensi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ltered by changing the case sensitivity flag in asm.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ilding of the linker requir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SLINK.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LKMAIN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KLEX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LKAREA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LKHEAD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LKSYM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LKEVAL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LKDATA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LKLIST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LKRLOC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LKLIBR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LKS19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LKIHX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defaults to the not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tered by changing the case sensitivity flag in aslink.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68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800 registers used by AS68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each addressing mode supported by AS68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800 technical data for vali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2 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3 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4  Doub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5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.6  Long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 .hd6303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d6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with an 'o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 680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801 registers used by AS68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  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each addressing mode supported by AS68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2 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3 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4  Doub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5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6  Long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3.7  6303 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the .setdp directive to specify the 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 6804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804 registers used by AS68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each addressing mode supported by AS68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 branchs beq, bne, bcc, and bcs must not be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804 technical data for valid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2 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3 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4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5  Bit Tes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6  Load Immediate data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7  6804 Deriv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 6805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805 registers used by AS68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each addressing mode supported by AS68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ata, dir, offset, and ext may all b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805 technical data for vali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1 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2  Bit Mani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3 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4  Read-Modify-Wri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5  Register\Memor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.6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68HC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1  68HC08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  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HC08 assembler.  The designation [] refers to a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each addressing mode supported by AS68HC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ata, dir, offset, and ext may all b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8HC08 technical data for vali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1 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2  Bit Mani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3 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4  Complex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5  Read-Modify-Wri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6  Register\Memor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7  Double Operand Mov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8  16-Bit &lt;H:X&gt; Index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2.9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1  6809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809 registers used by AS68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  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each addressing mode supported by AS68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809 technical data for vali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2  Short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3  Long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4 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5  Doub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6  D-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7  Index/Stack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8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9  Register -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10  Condition Code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2.11  6800 Compatibilit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1  6811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811 registers used by AS68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  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each addressing mode supported by AS68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ata, dir, offset, and ext may all b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811 technical data for vali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.2 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.3 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.4  Doub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.5  Bit Manu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.6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2.7  Long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1  6816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816 registers used by AS68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  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each addressing mode supported by AS68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816 technical data for vali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2  Push/Pull Multiple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3  Short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4  Long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5  Bit Mani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6 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7  Doub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8  Index/Stack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9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10  Condition Code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2.11  Multiply and Accumula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1  H8/3XX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H8 registers used by ASH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  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ddressing mode supported by ASH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H8/3xx technical data for vali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2 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3 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4  Doub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5  Mov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6  Bit Mani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7  Extended Bit Mani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8  Condition Co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9  Oth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2.10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1  8085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  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or each addressing mode supported by AS80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ata, m, addr, and label may b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.2  Register/Memory/Immedia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.3  Call and Retur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.4  Jum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.5  Input/Output/Rese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.6  Mov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2.7  Oth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1  .hd64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hd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with an 'o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2  Z80 REGISTER SET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mnemon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  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each addressing mode supported by ASZ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1 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2  Implicit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3  Load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4  Call/Retur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5 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6  Bit Mani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7  Interrupt Mode and Rese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8  Input and Outpu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9  Register Pai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3.10  HD64180 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1 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e following families of 6500 proc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ritten `bbr0 memory,lab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2  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6500 registers used by AS65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  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each addressing mode supported by AS65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65xx technical data for valid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1  Processor Specifi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2  65xx Core Inher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3  65xx Core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4  65xx Core Sing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5  65xx Core Double Oper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6  65xx Core Jump and Jump to Subrout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7  65xx Core Miscellaneous X and Y Regist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8  65F11 and 65F12 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9  65C00/21 and 65C29 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3.10  65C02, 65C102, and 65C112 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