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00702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32820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108923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6258144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