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90173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20839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07932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23652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