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250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61412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5181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08825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