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554966306"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913173349"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