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>تست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08:30Z</dcterms:created>
  <dc:creator>Soroosh Radpoor</dc:creator>
  <dc:description/>
  <cp:keywords>تست</cp:keywords>
  <dc:language>en-US</dc:language>
  <cp:lastModifiedBy/>
  <cp:revision>0</cp:revision>
  <dc:subject>تست</dc:subject>
  <dc:title>تست</dc:title>
</cp:coreProperties>
</file>