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ight find useful information in this file, even though it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faq.bitchx.org/ for current FAQ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indows 95/98/2000/NT/UNIX/OS/2/M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identd is known to have several buffer overrun problem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x. (replacing strcpy()'s with strncpy()'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exploit floating around for thi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ei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st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L-0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