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88070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9046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09766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73652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62107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7876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546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51814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1006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3571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27633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1321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3032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15335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3975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3329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2192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6604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00227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2065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1521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0517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307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005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08790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92024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59015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63211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92971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2012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81314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10601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491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0564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4061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2963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21812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3583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4838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