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523810643"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87802293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