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value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form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Gooch (rgooch@atnf.csiro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dget implements a simple value control. I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or decrement an integer value. The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dynamically updated. The programmer interfa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similar to the SimpleSlider widget, but loo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not as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manipulated by pressing one of 4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>Decrement fast (10x faster than the "&lt;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Increment fast (10x faster than "&gt;"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left mouse button over one of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the value will change appropriately. The user may als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down and the value will continue to change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ha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valueChang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llback for the values changes. The c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cbk (Widget w, XtPointer client_data, XtPointer c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[PURPOSE] This routine is called when a Value widget chang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a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 The valu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ient_data&gt; Arbitrary cl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_data&gt; A pointer to an integer which contains the new valu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int *) cast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S]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t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tring for the widget. This shoul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widge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minimum value that the widge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maximum value that the widge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t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/gets the current value of the widge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outside the range defined by XkwN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N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absolute value of the increme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dget can be changed when the "&lt;" or "&gt;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value will wrap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r decreased beyond the allowed limits. If Tru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, else it will remain fixed at the appropria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tN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label is above o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 If XtorientHorizontal, the label is to the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rientVertical, the label is abov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valu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a pointer to an integer to which i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widget. This value is written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NvalueChangeCallback being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