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144508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59765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111189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492019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83373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29161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883189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809697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304856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645350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89392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