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3453096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853359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