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97870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32494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30998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55967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