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977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291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16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280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